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6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6"/>
      </w:tblGrid>
      <w:tr>
        <w:trPr>
          <w:trHeight w:val="5608" w:hRule="exact"/>
        </w:trPr>
        <w:tc>
          <w:tcPr>
            <w:tcW w:w="12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 xml:space="preserve">Au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 xml:space="preserve">Konservendose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40"/>
              </w:rPr>
              <w:t>trommel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Gummis anzupf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 xml:space="preserve">Luftball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platzt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 xml:space="preserve">Tür </w:t>
            </w:r>
          </w:p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zuknall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Reg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 xml:space="preserve">Papier </w:t>
            </w:r>
          </w:p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zerreißen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Wind heult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60"/>
              </w:rPr>
              <w:t>Glockenspiel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/>
                <w:bCs/>
                <w:sz w:val="140"/>
              </w:rPr>
              <w:t>Mit Fingernägeln an der Tafel kratzen</w:t>
            </w:r>
            <w:r>
              <w:rPr>
                <w:b/>
                <w:bCs/>
                <w:sz w:val="160"/>
              </w:rPr>
              <w:t xml:space="preserve"> 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Triangel</w:t>
            </w:r>
          </w:p>
        </w:tc>
      </w:tr>
      <w:tr>
        <w:trPr>
          <w:trHeight w:val="5608" w:hRule="exact"/>
        </w:trPr>
        <w:tc>
          <w:tcPr>
            <w:tcW w:w="12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ingen</w:t>
            </w:r>
          </w:p>
        </w:tc>
      </w:tr>
      <w:tr>
        <w:trPr>
          <w:trHeight w:val="5498" w:hRule="exact"/>
        </w:trPr>
        <w:tc>
          <w:tcPr>
            <w:tcW w:w="1208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  <w:t>Schlagzeug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8:15:00Z</dcterms:created>
  <dc:creator>nicole</dc:creator>
  <dc:description/>
  <dc:language>en-US</dc:language>
  <cp:lastModifiedBy>nicole</cp:lastModifiedBy>
  <cp:lastPrinted>2002-04-15T17:38:00Z</cp:lastPrinted>
  <dcterms:modified xsi:type="dcterms:W3CDTF">2003-02-20T14:55:00Z</dcterms:modified>
  <cp:revision>10</cp:revision>
  <dc:subject/>
  <dc:title/>
</cp:coreProperties>
</file>