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Station 1: Eine Kerze flackert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b/>
          <w:b/>
        </w:rPr>
      </w:pPr>
      <w:r>
        <w:rPr>
          <w:b/>
        </w:rPr>
        <w:t xml:space="preserve">Stelle die Kerze etwa eine Handbreit von der Tischkante entfernt auf den Tisch und zünde sie an.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b/>
          <w:b/>
        </w:rPr>
      </w:pPr>
      <w:r>
        <w:rPr>
          <w:b/>
        </w:rPr>
        <w:t>Drücke die Trommel gegen die Tischkante (siehe Bild). Schlage fest mit dem Schlegel auf die Trommel!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b/>
          <w:b/>
        </w:rPr>
      </w:pPr>
      <w:r>
        <w:rPr>
          <w:b/>
        </w:rPr>
        <w:t>Beobachte dabei die Kerze!  Was ist passiert?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759450" cy="431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1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lineRule="auto" w:line="360"/>
        <w:rPr/>
      </w:pPr>
      <w:r>
        <w:rPr/>
        <w:t>Station 2: Ein Plättchen wackelt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</w:rPr>
      </w:pPr>
      <w:r>
        <w:rPr>
          <w:b/>
        </w:rPr>
        <w:t xml:space="preserve">Hier ist es leichter, wenn ihr zu zweit zusammenarbeitet!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</w:rPr>
      </w:pPr>
      <w:r>
        <w:rPr>
          <w:b/>
        </w:rPr>
        <w:t>Einer von euch nimmt den Deckel der Keksdose und hält ihn dicht vor die Pappröhre. Deckel und Pappröhre sollen sich dabei nicht berühren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</w:rPr>
      </w:pPr>
      <w:r>
        <w:rPr>
          <w:b/>
        </w:rPr>
        <w:t>Der andere schlägt einmal FEST auf den Deckel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</w:rPr>
      </w:pPr>
      <w:r>
        <w:rPr>
          <w:b/>
        </w:rPr>
        <w:t>Beobachte dabei das Plättchen!  Was ist passiert?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759450" cy="431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Station 3: Klingende Stimmgabeln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</w:rPr>
      </w:pPr>
      <w:r>
        <w:rPr>
          <w:b/>
        </w:rPr>
        <w:t xml:space="preserve">Stelle die Stimmgabeln so auf den Tisch, dass die Öffnungen der Holzkästen zueinander gedreht sind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Schlage nun eine Stimmgabel an, so dass sie das Klingen anfängt. Stoppe die Stimmgabel mit der Hand wieder so, dass sie aufhört zu klingen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</w:rPr>
      </w:pPr>
      <w:r>
        <w:rPr>
          <w:b/>
        </w:rPr>
        <w:t>Höre auf die zweite Stimmgabel! Was passiert mit ihr?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759450" cy="431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3:29:00Z</dcterms:created>
  <dc:creator>Nicole Hoeding</dc:creator>
  <dc:description/>
  <dc:language>en-US</dc:language>
  <cp:lastModifiedBy>Eva Heran</cp:lastModifiedBy>
  <dcterms:modified xsi:type="dcterms:W3CDTF">2004-01-24T14:31:00Z</dcterms:modified>
  <cp:revision>7</cp:revision>
  <dc:subject/>
  <dc:title>Station 1: Eine Kerze flackert</dc:title>
</cp:coreProperties>
</file>