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Wie können wir mit unseren Ohren hören?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1. Wie heißen die Teile des Ohres? 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lang w:val="en-US" w:eastAsia="en-US"/>
        </w:rPr>
      </w:pPr>
      <w:r>
        <w:rPr>
          <w:rFonts w:cs="Arial" w:ascii="Arial" w:hAnsi="Arial"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2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34004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>
          <w:i/>
          <w:i/>
          <w:iCs/>
        </w:rPr>
      </w:pPr>
      <w:r>
        <w:rPr>
          <w:i/>
          <w:iCs/>
        </w:rPr>
      </w:r>
    </w:p>
    <w:p>
      <w:pPr>
        <w:pStyle w:val="Textkrper2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Textkrper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9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9144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Wie können wir mit unseren Ohren hören?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2. Setze die unten stehenden Worte richtig ein!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TextBody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505</wp:posOffset>
                </wp:positionH>
                <wp:positionV relativeFrom="paragraph">
                  <wp:posOffset>225425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17.75pt" to="236.1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925830</wp:posOffset>
                </wp:positionV>
                <wp:extent cx="2743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2.9pt" to="476.95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268730</wp:posOffset>
                </wp:positionV>
                <wp:extent cx="2628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9.9pt" to="269.95pt,9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Die</w:t>
        <w:tab/>
        <w:tab/>
        <w:tab/>
        <w:tab/>
        <w:tab/>
        <w:tab/>
        <w:tab/>
        <w:t xml:space="preserve">  wirkt wie ein Schalltrichter. Sie fängt den Schall auf, der sich in der Luft ausbreitet. Dieser aufgefangene Schall wird durch den </w:t>
        <w:tab/>
        <w:t xml:space="preserve">                                                           bis zum</w:t>
        <w:tab/>
        <w:tab/>
        <w:tab/>
        <w:t xml:space="preserve">                               geleitet.                       Trifft der Schall auf das Trommelfell, so gerät es ins                                                   </w:t>
      </w:r>
    </w:p>
    <w:p>
      <w:pPr>
        <w:pStyle w:val="TextBody"/>
        <w:tabs>
          <w:tab w:val="clear" w:pos="708"/>
          <w:tab w:val="left" w:pos="394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270</wp:posOffset>
                </wp:positionH>
                <wp:positionV relativeFrom="paragraph">
                  <wp:posOffset>203200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6pt" to="190.0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>.</w:t>
      </w:r>
    </w:p>
    <w:p>
      <w:pPr>
        <w:pStyle w:val="TextBody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614680</wp:posOffset>
                </wp:positionV>
                <wp:extent cx="1943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8.4pt" to="323.95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614680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8.4pt" to="458.95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Diese winzigen Bewegungen des Trommelfells werden durch die Gehörknöchelchen (                                   ,</w:t>
        <w:tab/>
      </w:r>
    </w:p>
    <w:p>
      <w:pPr>
        <w:pStyle w:val="TextBody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263525</wp:posOffset>
                </wp:positionV>
                <wp:extent cx="2400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75pt" to="224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600075</wp:posOffset>
                </wp:positionV>
                <wp:extent cx="2057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7.25pt" to="323.95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und </w:t>
        <w:tab/>
        <w:tab/>
        <w:tab/>
        <w:tab/>
        <w:tab/>
        <w:tab/>
        <w:t xml:space="preserve">     ) verstärkt. Danach werden die Schwingungen an  die</w:t>
        <w:tab/>
        <w:tab/>
        <w:tab/>
        <w:tab/>
        <w:tab/>
        <w:t xml:space="preserve">   weitergeleitet. </w:t>
      </w:r>
    </w:p>
    <w:p>
      <w:pPr>
        <w:pStyle w:val="TextBody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584835</wp:posOffset>
                </wp:positionV>
                <wp:extent cx="2057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6.05pt" to="323.95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270635</wp:posOffset>
                </wp:positionV>
                <wp:extent cx="1828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0.05pt" to="143.95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Über die Windungen der Schnecke gelangen die Schwingungen zu den       </w:t>
        <w:tab/>
        <w:t xml:space="preserve">                        . Diese  Hörnerven melden die  in  der Schnecke wahrgenommenen Töne an das</w:t>
        <w:tab/>
        <w:tab/>
        <w:t xml:space="preserve">                  weiter. Erst jetzt wird uns bewusst, dass wir etwas hör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krper2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Hörnerven, Hammer, Trommelfell, Schnecke, Ohrmuschel, Amboss, Schwingen, Gehörgang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Textkrper2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9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9144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Wie können wir mit unseren Ohren hören?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2. Setze die unten stehenden Worte richtig ein!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TextBody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4505</wp:posOffset>
                </wp:positionH>
                <wp:positionV relativeFrom="paragraph">
                  <wp:posOffset>225425</wp:posOffset>
                </wp:positionV>
                <wp:extent cx="2514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17.75pt" to="236.1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29640</wp:posOffset>
                </wp:positionV>
                <wp:extent cx="2400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3.2pt" to="458.95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7080</wp:posOffset>
                </wp:positionH>
                <wp:positionV relativeFrom="paragraph">
                  <wp:posOffset>131064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103.2pt" to="204.35pt,1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Die</w:t>
        <w:tab/>
        <w:tab/>
        <w:t xml:space="preserve">Ohrmuschel                    wirkt wie ein Schalltrichter. Sie fängt den Schall auf, der sich in der Luft ausbreitet. Dieser aufgefangene Schall wird durch den </w:t>
        <w:tab/>
        <w:t xml:space="preserve">          Gehörgang                        bis zum     Trommelfell             geleitet. </w:t>
      </w:r>
    </w:p>
    <w:p>
      <w:pPr>
        <w:pStyle w:val="TextBody"/>
        <w:ind w:left="708" w:hanging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2286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179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Trifft der Schall auf das Trommelfell,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 xml:space="preserve"> so gerät es ins                                                                                                       Schwingen                .</w:t>
      </w:r>
    </w:p>
    <w:p>
      <w:pPr>
        <w:pStyle w:val="TextBody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631825</wp:posOffset>
                </wp:positionV>
                <wp:extent cx="1600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.75pt" to="305.95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617855</wp:posOffset>
                </wp:positionV>
                <wp:extent cx="1828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8.65pt" to="476.95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Diese winzigen Bewegungen des Trommelfells werden durch die Gehörknöchelchen (        Hammer               ,</w:t>
        <w:tab/>
        <w:t>Amboss</w:t>
      </w:r>
    </w:p>
    <w:p>
      <w:pPr>
        <w:pStyle w:val="TextBody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263525</wp:posOffset>
                </wp:positionV>
                <wp:extent cx="2400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75pt" to="224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616585</wp:posOffset>
                </wp:positionV>
                <wp:extent cx="1714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.55pt" to="323.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und </w:t>
        <w:tab/>
        <w:tab/>
        <w:t xml:space="preserve">     Steigbügel</w:t>
        <w:tab/>
        <w:t xml:space="preserve">             )  verstärkt. Danach werden die Schwingungen an  die</w:t>
        <w:tab/>
        <w:t>Schnecke</w:t>
        <w:tab/>
        <w:t xml:space="preserve">          weitergeleitet. </w:t>
      </w:r>
    </w:p>
    <w:p>
      <w:pPr>
        <w:pStyle w:val="TextBody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601345</wp:posOffset>
                </wp:positionV>
                <wp:extent cx="2057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7.35pt" to="323.9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287145</wp:posOffset>
                </wp:positionV>
                <wp:extent cx="1714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1.35pt" to="134.9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Über die Windungen der Schnecke gelangen die Schwingungen zu den       </w:t>
        <w:tab/>
        <w:t xml:space="preserve"> Hörnerven         . Die Hörnerven melden die  in  der Schnecke wahrgenommenen Töne an das</w:t>
        <w:tab/>
        <w:t xml:space="preserve">   Gehirn</w:t>
        <w:tab/>
        <w:t xml:space="preserve">         weiter. Erst jetzt wird uns bewusst, dass wir etwas hören.</w:t>
      </w:r>
    </w:p>
    <w:p>
      <w:pPr>
        <w:pStyle w:val="Textkrper2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Hörnerven, Hammer, Trommelfell, Schnecke, Ohrmuschel, Amboss, Schwingen, Gehörgang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Textkrper2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krper2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6"/>
          <w:lang w:val="en-US" w:eastAsia="en-US"/>
        </w:rPr>
      </w:pPr>
      <w:r>
        <w:rPr>
          <w:rFonts w:cs="Arial" w:ascii="Arial" w:hAnsi="Arial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9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-342900</wp:posOffset>
                </wp:positionV>
                <wp:extent cx="914400" cy="3429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6"/>
        </w:rPr>
        <w:t>Wie können wir mit unseren Ohren hören?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/>
          <w:b w:val="false"/>
          <w:bCs w:val="false"/>
          <w:sz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1. Wie heißen die Teile des Ohres?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tabs>
          <w:tab w:val="clear" w:pos="708"/>
          <w:tab w:val="center" w:pos="4200" w:leader="none"/>
          <w:tab w:val="left" w:pos="6660" w:leader="none"/>
        </w:tabs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ßenohr</w:t>
        <w:tab/>
        <w:t>Mittelohr</w:t>
        <w:tab/>
        <w:t>Innenohr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10885" cy="410464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2:10:00Z</dcterms:created>
  <dc:creator>nicole</dc:creator>
  <dc:description/>
  <cp:keywords/>
  <dc:language>en-US</dc:language>
  <cp:lastModifiedBy>Andreas</cp:lastModifiedBy>
  <cp:lastPrinted>2002-04-12T12:03:00Z</cp:lastPrinted>
  <dcterms:modified xsi:type="dcterms:W3CDTF">2011-11-02T11:01:00Z</dcterms:modified>
  <cp:revision>3</cp:revision>
  <dc:subject/>
  <dc:title/>
</cp:coreProperties>
</file>