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0</wp:posOffset>
                </wp:positionH>
                <wp:positionV relativeFrom="paragraph">
                  <wp:posOffset>-2286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-18pt" to="737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sere Schule als Radio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rupp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6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rupp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llt euch vor, dass unsere Schule als „Hörspiel“ im Radio kommen würde! Welche Geräusche würde man dann im Radio hören?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90170</wp:posOffset>
                </wp:positionV>
                <wp:extent cx="36576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7.1pt;width:287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90170</wp:posOffset>
                </wp:positionV>
                <wp:extent cx="36576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7.1pt;width:287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Versucht dies zu mal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</wp:posOffset>
                </wp:positionV>
                <wp:extent cx="2857500" cy="2324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40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400"/>
                              </w:rPr>
                              <w:t>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3pt;mso-wrap-distance-left:9.05pt;mso-wrap-distance-right:9.05pt;mso-wrap-distance-top:0pt;mso-wrap-distance-bottom:0pt;margin-top:13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40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400"/>
                        </w:rPr>
                        <w:t>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</wp:posOffset>
                </wp:positionV>
                <wp:extent cx="12573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14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4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14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4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1101725</wp:posOffset>
                </wp:positionV>
                <wp:extent cx="3657600" cy="2514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15pt;margin-top:86.75pt;width:287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7495</wp:posOffset>
                </wp:positionH>
                <wp:positionV relativeFrom="paragraph">
                  <wp:posOffset>1101725</wp:posOffset>
                </wp:positionV>
                <wp:extent cx="3657600" cy="2514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85pt;margin-top:86.75pt;width:287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607820</wp:posOffset>
                </wp:positionV>
                <wp:extent cx="11430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14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4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6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14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4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60"/>
      <w:jc w:val="both"/>
      <w:outlineLvl w:val="2"/>
    </w:pPr>
    <w:rPr>
      <w:rFonts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45:00Z</dcterms:created>
  <dc:creator>nicole</dc:creator>
  <dc:description/>
  <cp:keywords/>
  <dc:language>en-US</dc:language>
  <cp:lastModifiedBy>Andreas_2</cp:lastModifiedBy>
  <cp:lastPrinted>2003-02-20T15:16:00Z</cp:lastPrinted>
  <dcterms:modified xsi:type="dcterms:W3CDTF">2013-05-14T13:28:00Z</dcterms:modified>
  <cp:revision>4</cp:revision>
  <dc:subject/>
  <dc:title>Unsere Schule als Radio</dc:title>
</cp:coreProperties>
</file>