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uanleitung Pappröhre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Material</w:t>
      </w:r>
      <w:r>
        <w:rPr>
          <w:rFonts w:cs="Arial" w:ascii="Arial" w:hAnsi="Arial"/>
          <w:b/>
          <w:bCs/>
          <w:sz w:val="28"/>
        </w:rPr>
        <w:t>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 Pappröhre oder Plastikröhre, Butterbrotpapier oder ein Luftballon, Bindfaden, 1Gummi, 1 dünnes Plättchen (Spielwarenbedarf: Pailletten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Bauanleitung</w:t>
      </w:r>
      <w:r>
        <w:rPr>
          <w:rFonts w:cs="Arial" w:ascii="Arial" w:hAnsi="Arial"/>
          <w:b/>
          <w:bCs/>
          <w:sz w:val="28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Eine Seite der Pappröhre wird mit Butterbrotpapier oder einer Luftballonhaut bespann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An dem Plättchen wird ein Bindfaden befestigt. Dieser wird so über die mit Butterbrotpapier/ Luftballonhaut bespannte Seite gelegt, dass sich das Plättchen etwa in der Mitte des Papiers befindet.</w:t>
      </w:r>
    </w:p>
    <w:p>
      <w:pPr>
        <w:pStyle w:val="TextBody"/>
        <w:rPr/>
      </w:pPr>
      <w:r>
        <w:rPr/>
        <w:t xml:space="preserve">3. </w:t>
      </w:r>
      <w:r>
        <w:rPr>
          <w:rFonts w:cs="Arial" w:ascii="Arial" w:hAnsi="Arial"/>
        </w:rPr>
        <w:t>Das Gummiband wird über die Röhre gezogen und so platziert, dass damit das Butterbrotpapier / die Luftballonhaut und der Bindfaden festgezurrt werden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10000" cy="508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08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48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400" w:after="60"/>
      <w:jc w:val="both"/>
      <w:outlineLvl w:val="2"/>
    </w:pPr>
    <w:rPr>
      <w:rFonts w:cs="Arial"/>
      <w:b/>
      <w:bCs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23:22:00Z</dcterms:created>
  <dc:creator>nicole</dc:creator>
  <dc:description/>
  <dc:language>en-US</dc:language>
  <cp:lastModifiedBy>m.m.</cp:lastModifiedBy>
  <dcterms:modified xsi:type="dcterms:W3CDTF">2003-02-20T09:43:00Z</dcterms:modified>
  <cp:revision>3</cp:revision>
  <dc:subject/>
  <dc:title>Bauanleitung Pappröhre</dc:title>
</cp:coreProperties>
</file>