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Wie schnell ist der Schall? </w:t>
      </w:r>
      <w:r>
        <w:rPr>
          <w:b w:val="false"/>
          <w:bCs w:val="false"/>
          <w:sz w:val="24"/>
        </w:rPr>
        <w:t>(verkleinertes Beispiel)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bCs/>
          <w:sz w:val="28"/>
        </w:rPr>
        <w:t>In einer Sekunde bewegt sich</w:t>
      </w:r>
      <w:r>
        <w:rPr>
          <w:rFonts w:cs="Arial" w:ascii="Arial" w:hAnsi="Arial"/>
          <w:sz w:val="28"/>
        </w:rPr>
        <w:t xml:space="preserve"> </w:t>
      </w:r>
    </w:p>
    <w:tbl>
      <w:tblPr>
        <w:tblW w:w="42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>
          <w:trHeight w:val="1474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128905</wp:posOffset>
                      </wp:positionV>
                      <wp:extent cx="5939790" cy="7200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08pt;margin-top:10.15pt;width:467.65pt;height:56.65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</w:rPr>
              <w:t>SCHALL IN LU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330 m </w:t>
            </w:r>
          </w:p>
        </w:tc>
      </w:tr>
      <w:tr>
        <w:trPr>
          <w:trHeight w:val="1474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145415</wp:posOffset>
                      </wp:positionV>
                      <wp:extent cx="539750" cy="7200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08pt;margin-top:11.45pt;width:42.45pt;height:56.65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</w:rPr>
              <w:t>GEPARD HETZJAG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30 m </w:t>
            </w:r>
          </w:p>
        </w:tc>
      </w:tr>
      <w:tr>
        <w:trPr>
          <w:trHeight w:val="1474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123825</wp:posOffset>
                      </wp:positionV>
                      <wp:extent cx="899795" cy="72009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08pt;margin-top:9.75pt;width:70.8pt;height:56.65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</w:rPr>
              <w:t>WANDERFALKE STURZFLU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50 m </w:t>
            </w:r>
          </w:p>
        </w:tc>
      </w:tr>
      <w:tr>
        <w:trPr>
          <w:trHeight w:val="1474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02235</wp:posOffset>
                      </wp:positionV>
                      <wp:extent cx="71755" cy="72009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09pt;margin-top:8.05pt;width:5.6pt;height:56.65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</w:rPr>
              <w:t>BIENE BEIM FLU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4 m </w:t>
            </w:r>
          </w:p>
        </w:tc>
      </w:tr>
      <w:tr>
        <w:trPr>
          <w:trHeight w:val="1505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04140</wp:posOffset>
                      </wp:positionV>
                      <wp:extent cx="485775" cy="72009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09pt;margin-top:8.2pt;width:38.2pt;height:56.65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lang w:val="en-GB"/>
              </w:rPr>
              <w:t>AUTO (100 km/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t xml:space="preserve">27 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ßstab: 0,5 cm entspricht 1m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60"/>
      <w:jc w:val="both"/>
      <w:outlineLvl w:val="2"/>
    </w:pPr>
    <w:rPr>
      <w:rFonts w:cs="Arial"/>
      <w:b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0:51:00Z</dcterms:created>
  <dc:creator>nicole</dc:creator>
  <dc:description/>
  <dc:language>en-US</dc:language>
  <cp:lastModifiedBy>mm</cp:lastModifiedBy>
  <cp:lastPrinted>2003-02-20T11:48:00Z</cp:lastPrinted>
  <dcterms:modified xsi:type="dcterms:W3CDTF">2008-12-11T12:15:00Z</dcterms:modified>
  <cp:revision>4</cp:revision>
  <dc:subject/>
  <dc:title>Verkleinertes Beispiel für ein fertiges Papier „ Wie schnell ist der Schall</dc:title>
</cp:coreProperties>
</file>