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228600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1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Wie verhalte ich mich gegenüber Schwerhörigen und Gehörlosen?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34" w:hRule="exac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exac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1701" w:hRule="exac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1134" w:hRule="exac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1701" w:hRule="exac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1134" w:hRule="exac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23" w:hRule="exact"/>
        </w:trPr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-228600</wp:posOffset>
                </wp:positionV>
                <wp:extent cx="914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1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Wie verhalte ich mich gegenüber Schwerhörigen und Gehörlosen?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34" w:hRule="exac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preche ihn direkt an und sehe ihm</w:t>
            </w:r>
          </w:p>
        </w:tc>
      </w:tr>
      <w:tr>
        <w:trPr>
          <w:trHeight w:val="1134" w:hRule="exac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dabei ins Gesicht!</w:t>
            </w:r>
          </w:p>
        </w:tc>
      </w:tr>
      <w:tr>
        <w:trPr>
          <w:trHeight w:val="1701" w:hRule="exac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 xml:space="preserve">Ich bin geduldig und spreche langsam </w:t>
            </w:r>
          </w:p>
        </w:tc>
      </w:tr>
      <w:tr>
        <w:trPr>
          <w:trHeight w:val="1134" w:hRule="exac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52"/>
              </w:rPr>
              <w:t>und deutlich!</w:t>
            </w:r>
          </w:p>
        </w:tc>
      </w:tr>
      <w:tr>
        <w:trPr>
          <w:trHeight w:val="1701" w:hRule="exac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Ich untermale meine Worte mit meinen</w:t>
            </w:r>
          </w:p>
        </w:tc>
      </w:tr>
      <w:tr>
        <w:trPr>
          <w:trHeight w:val="1134" w:hRule="exac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52"/>
              </w:rPr>
              <w:t>Händen.</w:t>
            </w:r>
          </w:p>
        </w:tc>
      </w:tr>
      <w:tr>
        <w:trPr>
          <w:trHeight w:val="23" w:hRule="exact"/>
        </w:trPr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8:48:00Z</dcterms:created>
  <dc:creator>nicole</dc:creator>
  <dc:description/>
  <dc:language>en-US</dc:language>
  <cp:lastModifiedBy>nicole</cp:lastModifiedBy>
  <cp:lastPrinted>2002-04-10T10:45:00Z</cp:lastPrinted>
  <dcterms:modified xsi:type="dcterms:W3CDTF">2002-05-04T19:51:00Z</dcterms:modified>
  <cp:revision>4</cp:revision>
  <dc:subject/>
  <dc:title>Liedtext und Angaben zum Album </dc:title>
</cp:coreProperties>
</file>