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96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ie bekommt man hohe und tiefe Töne?</w:t>
      </w:r>
    </w:p>
    <w:p>
      <w:pPr>
        <w:pStyle w:val="Heading1"/>
        <w:rPr/>
      </w:pPr>
      <w:r>
        <w:rPr/>
        <w:t>Ergebnisse aus der Stationenarbei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Höhe eines Tones hängt von verschiedenen Dingen ab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360"/>
        <w:gridCol w:w="360"/>
        <w:gridCol w:w="5002"/>
        <w:gridCol w:w="38"/>
      </w:tblGrid>
      <w:tr>
        <w:trPr>
          <w:trHeight w:val="851" w:hRule="exact"/>
        </w:trPr>
        <w:tc>
          <w:tcPr>
            <w:tcW w:w="421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mehr ich ein Gummiband spanne, desto 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7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34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änger ein Lineal ist, desto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38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größer eine Trommel ist, desto</w:t>
            </w:r>
          </w:p>
        </w:tc>
        <w:tc>
          <w:tcPr>
            <w:tcW w:w="5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0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21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hr ich eine Saite spanne, desto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0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9250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rke:</w:t>
            </w:r>
          </w:p>
        </w:tc>
      </w:tr>
      <w:tr>
        <w:trPr>
          <w:trHeight w:val="1134" w:hRule="exact"/>
        </w:trPr>
        <w:tc>
          <w:tcPr>
            <w:tcW w:w="42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-351155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-27.65pt" to="469.1pt,-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Wie bekommt man hohe und tiefe Tö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625475</wp:posOffset>
                </wp:positionV>
                <wp:extent cx="10058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49.2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rgebnisse aus der Stationenarbeit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Höhe eines Tones hängt von verschiedenen Dingen ab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1260"/>
        <w:gridCol w:w="4320"/>
        <w:gridCol w:w="142"/>
        <w:gridCol w:w="38"/>
      </w:tblGrid>
      <w:tr>
        <w:trPr>
          <w:trHeight w:val="851" w:hRule="exact"/>
        </w:trPr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4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Je mehr ich ein Gummiband spanne, desto</w:t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er bewegt es sich und ums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3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 ist sein Ton.</w:t>
            </w:r>
          </w:p>
        </w:tc>
        <w:tc>
          <w:tcPr>
            <w:tcW w:w="572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3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4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Je länger ein Lineal ist, desto</w:t>
            </w:r>
          </w:p>
        </w:tc>
        <w:tc>
          <w:tcPr>
            <w:tcW w:w="5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samer schwingt es und umso tiefer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3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er Ton.</w:t>
            </w:r>
          </w:p>
        </w:tc>
        <w:tc>
          <w:tcPr>
            <w:tcW w:w="572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47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größer eine Trommel ist, desto</w:t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samer schwingt sie und umso tiefer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gt sie dann.</w:t>
            </w:r>
          </w:p>
        </w:tc>
        <w:tc>
          <w:tcPr>
            <w:tcW w:w="60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47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48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Je mehr ich eine Saite spanne, desto</w:t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er bewegt sie sich und ums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 klingt sie.</w:t>
            </w:r>
          </w:p>
        </w:tc>
        <w:tc>
          <w:tcPr>
            <w:tcW w:w="60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erke: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277" w:hRule="exact"/>
        </w:trPr>
        <w:tc>
          <w:tcPr>
            <w:tcW w:w="90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schneller sich ein Gegenstand bewegt, desto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4" w:hRule="exact"/>
        </w:trPr>
        <w:tc>
          <w:tcPr>
            <w:tcW w:w="92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öher wird sein Ton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48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20"/>
      <w:jc w:val="both"/>
      <w:outlineLvl w:val="3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09:00Z</dcterms:created>
  <dc:creator>nicole</dc:creator>
  <dc:description/>
  <dc:language>en-US</dc:language>
  <cp:lastModifiedBy>nicole</cp:lastModifiedBy>
  <dcterms:modified xsi:type="dcterms:W3CDTF">2003-02-20T08:54:00Z</dcterms:modified>
  <cp:revision>2</cp:revision>
  <dc:subject/>
  <dc:title/>
</cp:coreProperties>
</file>