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21717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57200"/>
                          <a:chOff x="0" y="0"/>
                          <a:chExt cx="21718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27pt;width:170.95pt;height:36pt" coordorigin="5940,-540" coordsize="3419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-54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-180" to="9359,-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Wie schnell ist der Schall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uche in Büchern, wie schnell manche Tiere oder Fahrzeuge sind!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ge deine Ergebnisse in der unteren Tabelle e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0"/>
      </w:tblGrid>
      <w:tr>
        <w:trPr>
          <w:trHeight w:val="5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0 Meter pro Sekunde</w:t>
            </w:r>
          </w:p>
        </w:tc>
      </w:tr>
      <w:tr>
        <w:trPr>
          <w:trHeight w:val="5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ene im Flu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Meter pro Sekunde</w:t>
            </w:r>
          </w:p>
        </w:tc>
      </w:tr>
      <w:tr>
        <w:trPr>
          <w:trHeight w:val="5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brauchst jetzt ein Lineal, eine Schere, buntes Papier und ein großes Blatt weißes Papier A3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chneide für jedes Tier oder Fahrzeug in deiner Tabelle einen Papierstreifen aus dem bunten Papier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cm von deinem Papier entspricht dabei 1m in Wirklichkeit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er Papierstreifen soll 2 cm breit sei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8"/>
        </w:rPr>
        <w:t>Beispiel:</w:t>
      </w:r>
      <w:r>
        <w:rPr>
          <w:rFonts w:cs="Arial" w:ascii="Arial" w:hAnsi="Arial"/>
          <w:sz w:val="28"/>
        </w:rPr>
        <w:t xml:space="preserve"> </w:t>
        <w:tab/>
        <w:t xml:space="preserve">In einer Sekunde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</w:rPr>
        <w:t xml:space="preserve">breitet sich Schall in der Luft 330 Meter weit aus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33 cm langer Papierstreif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</w:rPr>
        <w:t xml:space="preserve">kann eine Biene 4 Meter weit fliegen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4 cm langer Papierstreif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lebe die Papierstreifen auf das große Papier!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 ist am langsamsten, wer am schnellsten?</w:t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60"/>
      <w:jc w:val="both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3:40:00Z</dcterms:created>
  <dc:creator>nicole</dc:creator>
  <dc:description/>
  <dc:language>en-US</dc:language>
  <cp:lastModifiedBy>nicole</cp:lastModifiedBy>
  <dcterms:modified xsi:type="dcterms:W3CDTF">2003-02-20T10:33:00Z</dcterms:modified>
  <cp:revision>2</cp:revision>
  <dc:subject/>
  <dc:title>Wie schnell ist der Schall</dc:title>
</cp:coreProperties>
</file>