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Arbeitsblatt 2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Flaschenxyloph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Material</w:t>
      </w:r>
    </w:p>
    <w:p>
      <w:pPr>
        <w:pStyle w:val="TextBody"/>
        <w:spacing w:lineRule="exact" w:line="360"/>
        <w:jc w:val="left"/>
        <w:rPr/>
      </w:pPr>
      <w:r>
        <w:rPr/>
        <w:t xml:space="preserve">Du brauchst: 5-6 leere Flaschen oder Gläser, Wasser, 1 Metalllöffel, Pinsel und Wassermalfarb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astelanleitung</w:t>
      </w:r>
    </w:p>
    <w:p>
      <w:pPr>
        <w:pStyle w:val="Normal"/>
        <w:spacing w:lineRule="exact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Fülle in die Flaschen bzw. Gläser unterschiedlich viel Wasser ein. </w:t>
      </w:r>
    </w:p>
    <w:p>
      <w:pPr>
        <w:pStyle w:val="TextBodyIndent"/>
        <w:rPr/>
      </w:pPr>
      <w:r>
        <w:rPr/>
        <w:t>2.</w:t>
        <w:tab/>
        <w:t>Stelle die Flaschen so nebeneinander auf, dass sie von links nach rechts immer mehr Wasser enthalten.</w:t>
      </w:r>
    </w:p>
    <w:p>
      <w:pPr>
        <w:pStyle w:val="Normal"/>
        <w:spacing w:lineRule="exact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anach kannst du das Wasser in den Flaschen mit verschiedenen Farben aus dem Wassermalkasten färb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89530" cy="151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3032760" cy="195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Tipps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Wenn du die Flaschen mit dem Metalllöffel anschlägst, bekommst du unterschied</w:t>
        <w:softHyphen/>
        <w:t xml:space="preserve">liche Töne. Welche Flasche klingt höher, welche tiefer? </w:t>
      </w:r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urch Ausschütten oder Hinzufügen von Wasser kannst du die Töne weiter variieren. 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ersuche, ein Lied auf deinem Flaschenxylophon zu spie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"/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 w:before="0" w:after="120"/>
      <w:ind w:left="284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05:00Z</dcterms:created>
  <dc:creator>nicole</dc:creator>
  <dc:description/>
  <dc:language>en-US</dc:language>
  <cp:lastModifiedBy>mm</cp:lastModifiedBy>
  <cp:lastPrinted>2002-04-14T23:58:00Z</cp:lastPrinted>
  <dcterms:modified xsi:type="dcterms:W3CDTF">2008-12-08T16:59:00Z</dcterms:modified>
  <cp:revision>4</cp:revision>
  <dc:subject/>
  <dc:title>Arbeitsblatt 1</dc:title>
</cp:coreProperties>
</file>