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 5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Rassel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spacing w:lineRule="exact" w:line="360"/>
        <w:jc w:val="left"/>
        <w:rPr/>
      </w:pPr>
      <w:r>
        <w:rPr/>
        <w:t>Du brauchst: Joghurtbecher oder Plastikfläschchen, unterschiedliche Füllmaterial (Reis, Wacholderbeeren, Salz...), Klebeband, Kleb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. Gib in einen Joghurtbecher etwas von dem Füllmaterial.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2. Klebe einen zweiten Becher mit Kleber und Klebeband oben darauf.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3. Bei den Fläschchen füllst du einfach das Material ein und schraubst sie wieder zu.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4. Baue mehrere Rasseln mit unterschiedlichen Füllmaterial. Hörst du Unterschiede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956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1820545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5555" cy="190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drawing>
          <wp:inline distT="0" distB="0" distL="0" distR="0">
            <wp:extent cx="1941830" cy="179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  <w:t>Tipps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Wenn du fertig bist, kannst du deinen Rasseln noch mit Geschenkpapier, Stickern oder Ähnlichem verzieren.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Versuche mit den Rasseln Rhythmen zu erfinden. </w: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14:00Z</dcterms:created>
  <dc:creator>nicole</dc:creator>
  <dc:description/>
  <dc:language>en-US</dc:language>
  <cp:lastModifiedBy>mm</cp:lastModifiedBy>
  <cp:lastPrinted>2002-04-14T23:58:00Z</cp:lastPrinted>
  <dcterms:modified xsi:type="dcterms:W3CDTF">2008-12-08T17:02:00Z</dcterms:modified>
  <cp:revision>7</cp:revision>
  <dc:subject/>
  <dc:title>Arbeitsblatt 1</dc:title>
</cp:coreProperties>
</file>