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Ballade vom Ton</w:t>
        <w:br/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Fredrik Vahle in „Der Himmel fiel aus allen Wolken“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Verlag Beltz und Gelberg, 199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h ist der T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leise und kle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 er will in die Wel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hörbar sei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ht sich aus seiner Stille los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klingt und ertön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llt an und wird groß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 kannst einen To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er riechen noch seh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kannst ihn er-hör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in wenig versteh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 er leis’ oder lau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er schräg oder schrill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 er sanft oder har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gt er so, wie er will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windet er – plopp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er Frosch im Teich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ie Stille dan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jedem Ton gleich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iert er im Herz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manchmal im Bau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er oben im Kopf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n Schultern auch?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ind Ton und Stil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schwarz und weiß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Licht und Schatten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laut und leis’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der Stille herau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t jeder T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klingt wied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ie Stille dav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lleicht wird im To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tille zum Lau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 ist die Stil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ht leicht und nicht schwer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verklungenen Tön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ruhiges Me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du hörst es sanft rauschen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 ruhig und stil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 ein neuer Ton warte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ürst du, ob er will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timmbänder schweigen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 öffnest den Mund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kst an den Ton aus der Stille u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t eingeatmet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alles ist klar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rtönt jetzt am En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iesem Gedic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ön herzwarm getragenes ...</w:t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3:44:00Z</dcterms:created>
  <dc:creator>nicole</dc:creator>
  <dc:description/>
  <dc:language>en-US</dc:language>
  <cp:lastModifiedBy>Eva</cp:lastModifiedBy>
  <cp:lastPrinted>2002-04-13T01:10:00Z</cp:lastPrinted>
  <dcterms:modified xsi:type="dcterms:W3CDTF">2003-02-20T15:00:00Z</dcterms:modified>
  <cp:revision>4</cp:revision>
  <dc:subject/>
  <dc:title/>
</cp:coreProperties>
</file>