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all - Lä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inheit 4.1: Was gefährdet meine Ohren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terrichtsverlauf in Schritte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plante Unterrichtszeit für diese Einheit: 45 - 60 m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chritt: Was gefährdet meine Ohren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nknüpfung an die Einheit 3.3.2 "Bedeutung des Hören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mpulse für das Kreisgespräch: </w:t>
        <w:br/>
        <w:t>Stricknadel, Mütze, Walkman und Luftball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ielangabe: "Gefahren für die Ohren / Was gefährdet meine Ohren?"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gelenkte Sammlung der Schüleräußerunge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Zuordnung der Wortkarten zu den Gegenständen und Erläuterung des Zusammenhanges unter der Leitfrage: </w:t>
      </w:r>
      <w:r>
        <w:rPr>
          <w:rFonts w:cs="Arial" w:ascii="Arial" w:hAnsi="Arial"/>
          <w:i/>
          <w:iCs/>
        </w:rPr>
        <w:t>"Wodurch gefährdet die Stricknadel/der Walkman/der Luftballon meine Ohren?"</w:t>
      </w:r>
      <w:r>
        <w:rPr>
          <w:rFonts w:cs="Arial" w:ascii="Arial" w:hAnsi="Arial"/>
        </w:rPr>
        <w:t xml:space="preserve"> (evtl. Erarbeitung in Gruppenarbeit)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Lärm</w:t>
      </w:r>
      <w:r>
        <w:rPr>
          <w:rFonts w:cs="Arial" w:ascii="Arial" w:hAnsi="Arial"/>
        </w:rPr>
        <w:t>: Lärm auf Dauer, wie zum Beispiel durch einen lauten Walkman, schadet den Ohr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Knall:</w:t>
      </w:r>
      <w:r>
        <w:rPr>
          <w:rFonts w:cs="Arial" w:ascii="Arial" w:hAnsi="Arial"/>
        </w:rPr>
        <w:t xml:space="preserve"> Wenn ein Luftballon platzt, gibt das einen lauten Knall. Die Schwingungen von dem Knall sind wie ein Druckstoß auf das Trommelfell. Es kann platzen!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Kälte und Wind:</w:t>
      </w:r>
      <w:r>
        <w:rPr>
          <w:rFonts w:cs="Arial" w:ascii="Arial" w:hAnsi="Arial"/>
        </w:rPr>
        <w:t xml:space="preserve"> Ungeschützt ohne Mütze bei Wind oder Kälte kann eine Mittelohrentzündung zur Folge hab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Spitze Gegenstände:</w:t>
      </w:r>
      <w:r>
        <w:rPr>
          <w:rFonts w:cs="Arial" w:ascii="Arial" w:hAnsi="Arial"/>
        </w:rPr>
        <w:t xml:space="preserve"> Wenn spitze Gegenstände verwendet werden, um das Ohr zu reinigen, dann kann damit das Trommelfell durchstoßen werden (ggfs. Veranschaulichung am Ohrmodel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ritt: So halte ich meine Ohren gesun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cherung:</w:t>
        <w:br/>
        <w:t>Arbeitsblatt "So halte ich meine Ohren gesund"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134" w:hanging="54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134" w:hanging="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7:05:00Z</dcterms:created>
  <dc:creator>Eva</dc:creator>
  <dc:description/>
  <dc:language>en-US</dc:language>
  <cp:lastModifiedBy>Eva</cp:lastModifiedBy>
  <dcterms:modified xsi:type="dcterms:W3CDTF">2003-09-22T07:09:00Z</dcterms:modified>
  <cp:revision>1</cp:revision>
  <dc:subject/>
  <dc:title>Schall - Lärm</dc:title>
</cp:coreProperties>
</file>