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1280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9pt" to="496.7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br/>
        <w:t>Wie bekommt man hohe und tiefe Tö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0058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3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ie Höhe eines Tones hängt von verschiedenen Dingen ab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320"/>
        <w:gridCol w:w="142"/>
        <w:gridCol w:w="38"/>
      </w:tblGrid>
      <w:tr>
        <w:trPr>
          <w:trHeight w:val="851" w:hRule="exac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lineRule="auto" w:line="480" w:before="0" w:after="48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Je länger ein Gummiband ist, desto</w:t>
            </w:r>
          </w:p>
        </w:tc>
        <w:tc>
          <w:tcPr>
            <w:tcW w:w="44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4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47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lineRule="auto" w:line="480" w:before="0" w:after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Je mehr ich ein Gummiband spanne, desto</w:t>
            </w:r>
          </w:p>
        </w:tc>
        <w:tc>
          <w:tcPr>
            <w:tcW w:w="44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4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erke: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erk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erke: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erke: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277" w:hRule="exact"/>
        </w:trPr>
        <w:tc>
          <w:tcPr>
            <w:tcW w:w="9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92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br/>
        <w:b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1280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pt" to="478.7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0058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ie bekommt man hohe und tiefe Töne?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ie Höhe eines Tones hängt von verschiedenen Dingen ab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720"/>
        <w:gridCol w:w="4140"/>
        <w:gridCol w:w="142"/>
        <w:gridCol w:w="38"/>
      </w:tblGrid>
      <w:tr>
        <w:trPr>
          <w:trHeight w:val="851" w:hRule="exac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lineRule="auto" w:line="480" w:before="0" w:after="48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Je länger ein Gummiband ist, desto </w:t>
            </w:r>
          </w:p>
        </w:tc>
        <w:tc>
          <w:tcPr>
            <w:tcW w:w="50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gsamer schwingt es und umso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49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fer ist der Ton.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lineRule="auto" w:line="480" w:before="0" w:after="4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Je mehr ich ein Gummiband spanne, desto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ller bewegt es sich und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49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o höher ist sein Ton.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erke: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erke: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277" w:hRule="exact"/>
        </w:trPr>
        <w:tc>
          <w:tcPr>
            <w:tcW w:w="90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Je schneller sich ein Gegenstand bewegt, desto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134" w:hRule="exact"/>
        </w:trPr>
        <w:tc>
          <w:tcPr>
            <w:tcW w:w="92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öher wird sein Ton.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48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120"/>
      <w:jc w:val="both"/>
      <w:outlineLvl w:val="3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3:11:00Z</dcterms:created>
  <dc:creator>nicole</dc:creator>
  <dc:description/>
  <dc:language>en-US</dc:language>
  <cp:lastModifiedBy>nicole</cp:lastModifiedBy>
  <dcterms:modified xsi:type="dcterms:W3CDTF">2003-02-20T08:56:00Z</dcterms:modified>
  <cp:revision>3</cp:revision>
  <dc:subject/>
  <dc:title/>
</cp:coreProperties>
</file>