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72100</wp:posOffset>
                </wp:positionH>
                <wp:positionV relativeFrom="paragraph">
                  <wp:posOffset>-2286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8pt" to="485.95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So hältst du deine Ohren gesun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86300</wp:posOffset>
                </wp:positionH>
                <wp:positionV relativeFrom="paragraph">
                  <wp:posOffset>-4572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pt;mso-position-vertical-relative:text;margin-left:36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sere Ohren sind vielen Gefahren ausgesetzt. Wir müssen sie deshalb schütz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hreibe auf, wie du deine Ohren schützen kannst und male dazu!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zu den rechts stehenden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tzen von den Kindern selbst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n lassen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ide lautes Schreien oder einen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all direkt am Ohr! Dadurch kann 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Trommelfell platzen.</w:t>
            </w:r>
          </w:p>
        </w:tc>
      </w:tr>
      <w:tr>
        <w:trPr>
          <w:trHeight w:val="567" w:hRule="exac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ze bei Kälte oder Wind eine Mütze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f, sonst drohen Ohrenschmerzen 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 sogar eine Mittelohrentzündung!</w:t>
            </w:r>
          </w:p>
        </w:tc>
      </w:tr>
      <w:tr>
        <w:trPr>
          <w:trHeight w:val="567" w:hRule="exac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it spitzen Gegenständen im Ohr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ren! Das Ohr darf nur vorsichtig mit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m Wattestäbchen gereinigt werden.</w:t>
            </w:r>
          </w:p>
        </w:tc>
      </w:tr>
      <w:tr>
        <w:trPr>
          <w:trHeight w:val="567" w:hRule="exac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144"/>
              </w:rPr>
              <w:t xml:space="preserve">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viel Lärm schadet dem Gehör!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e deinen Walkman deshalb leise!</w:t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2100</wp:posOffset>
                </wp:positionH>
                <wp:positionV relativeFrom="paragraph">
                  <wp:posOffset>-22860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8pt" to="476.95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So hältst du deine Ohren gesun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86300</wp:posOffset>
                </wp:positionH>
                <wp:positionV relativeFrom="paragraph">
                  <wp:posOffset>-457200</wp:posOffset>
                </wp:positionV>
                <wp:extent cx="1143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pt;mso-position-vertical-relative:text;margin-left:36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sere Ohren sind vielen Gefahren ausgesetzt. Wir müssen sie deshalb schütz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hreibe auf, wie du deine Ohren schützen kannst und male dazu!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9:29:00Z</dcterms:created>
  <dc:creator>nicole</dc:creator>
  <dc:description/>
  <dc:language>en-US</dc:language>
  <cp:lastModifiedBy>nicole</cp:lastModifiedBy>
  <dcterms:modified xsi:type="dcterms:W3CDTF">2002-04-20T12:25:00Z</dcterms:modified>
  <cp:revision>6</cp:revision>
  <dc:subject/>
  <dc:title/>
</cp:coreProperties>
</file>