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>
          <w:trHeight w:val="35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rbeitskarte Sch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Versuch 1</w:t>
            </w:r>
          </w:p>
        </w:tc>
      </w:tr>
    </w:tbl>
    <w:p>
      <w:pPr>
        <w:pStyle w:val="Normal"/>
        <w:tabs>
          <w:tab w:val="clear" w:pos="708"/>
          <w:tab w:val="righ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8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/>
            </w:pPr>
            <w:r>
              <w:rPr/>
              <w:t>„</w:t>
            </w:r>
            <w:r>
              <w:rPr/>
              <w:t>Richtungshören 1“</w:t>
            </w:r>
          </w:p>
        </w:tc>
      </w:tr>
    </w:tbl>
    <w:p>
      <w:pPr>
        <w:pStyle w:val="Normal"/>
        <w:tabs>
          <w:tab w:val="clear" w:pos="708"/>
          <w:tab w:val="right" w:pos="882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89230</wp:posOffset>
            </wp:positionV>
            <wp:extent cx="3267075" cy="2886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184785</wp:posOffset>
                </wp:positionV>
                <wp:extent cx="2866390" cy="2980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alte den Schlauch so, wie du es in der Abbildung sehen kann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in Partner klopft an verschiedenen Stellen mit einem Gegenstand auf den Schlauc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as hörst du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nnst du erraten, wo dein Partner auf den Schlauch geklopft ha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34.7pt;mso-wrap-distance-left:9.05pt;mso-wrap-distance-right:9.05pt;mso-wrap-distance-top:0pt;mso-wrap-distance-bottom:0pt;margin-top:14.5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alte den Schlauch so, wie du es in der Abbildung sehen kann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ein Partner klopft an verschiedenen Stellen mit einem Gegenstand auf den Schlauch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as hörst du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annst du erraten, wo dein Partner auf den Schlauch geklopft ha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87960</wp:posOffset>
                </wp:positionV>
                <wp:extent cx="6400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8pt" to="494.95pt,14.8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beitskarte Sch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Versuch 2</w:t>
            </w:r>
          </w:p>
        </w:tc>
      </w:tr>
    </w:tbl>
    <w:p>
      <w:pPr>
        <w:pStyle w:val="Normal"/>
        <w:tabs>
          <w:tab w:val="clear" w:pos="708"/>
          <w:tab w:val="righ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8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/>
            </w:pPr>
            <w:r>
              <w:rPr/>
              <w:t>„</w:t>
            </w:r>
            <w:r>
              <w:rPr/>
              <w:t>Richtungshören 2“</w:t>
            </w:r>
          </w:p>
        </w:tc>
      </w:tr>
    </w:tbl>
    <w:p>
      <w:pPr>
        <w:pStyle w:val="Normal"/>
        <w:tabs>
          <w:tab w:val="clear" w:pos="708"/>
          <w:tab w:val="righ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58750</wp:posOffset>
                </wp:positionV>
                <wp:extent cx="6066790" cy="3213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21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s ist ein Versuch für die ganze Klasse oder für eine Gruppe von 5-7 Kinder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tellt euch in einem Kreis auf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in Kind steht mit verbundenen Augen in der Kreismit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eweils ein Kind aus dem Kreis gibt einen Laut von sic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s Kind in der Kreismitte zeigt in die Richtung, aus der es den Laut gehört hat. Das Kind benennt die Richtung. (vorne – hinten – links – recht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un hält sich das Kind in der Kreismitte abwechselnd ein Ohr z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as fällt auf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chselt euch jetzt ab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53pt;mso-wrap-distance-left:9.05pt;mso-wrap-distance-right:9.05pt;mso-wrap-distance-top:0pt;mso-wrap-distance-bottom:0pt;margin-top:12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s ist ein Versuch für die ganze Klasse oder für eine Gruppe von 5-7 Kindern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tellt euch in einem Kreis auf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in Kind steht mit verbundenen Augen in der Kreismit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Jeweils ein Kind aus dem Kreis gibt einen Laut von sich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s Kind in der Kreismitte zeigt in die Richtung, aus der es den Laut gehört hat. Das Kind benennt die Richtung. (vorne – hinten – links – recht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un hält sich das Kind in der Kreismitte abwechselnd ein Ohr z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as fällt auf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echselt euch jetzt a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8820" w:leader="none"/>
      </w:tabs>
      <w:jc w:val="center"/>
      <w:outlineLvl w:val="1"/>
    </w:pPr>
    <w:rPr>
      <w:iCs/>
      <w:sz w:val="36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3:48:00Z</dcterms:created>
  <dc:creator>Eva Heran-Dörr</dc:creator>
  <dc:description/>
  <dc:language>en-US</dc:language>
  <cp:lastModifiedBy>Eva Heran</cp:lastModifiedBy>
  <cp:lastPrinted>2003-11-17T10:32:00Z</cp:lastPrinted>
  <dcterms:modified xsi:type="dcterms:W3CDTF">2004-02-02T13:48:00Z</dcterms:modified>
  <cp:revision>2</cp:revision>
  <dc:subject/>
  <dc:title>Arbeitskarte Spiegel</dc:title>
</cp:coreProperties>
</file>