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edtext und Angaben zum Album „Gemischte Gefühle“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edtitel: Musik, nur wenn sie laut i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bum: GEMISCHTE GEFÜHLE von 198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usik und Text: Herbert Grönemeyer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duziert von Edo Zanki und Herbert Grönemeyer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USIK NUR, WENN SIE LAUT IS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sitzt den ganzen Tag auf ihrer Fensterbank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ässt ihre Beine baumeln zur Musi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Lärm aus ihrem Zimmer macht alle Nachbarn krank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ist beseelt, lächelt vergnüg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weiß nicht, dass der Schnee lautlos auf die Erde fäll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kt nichts vom Klopfen an der W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mag Musik nur, wenn sie laut is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s ist alles, was sie hö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mag Musik nur, wenn sie laut is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n sie ihr in den Magen fäh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mag Musik nur, wenn sie laut is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n der Boden unter den Füßen beb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n vergisst sie, dass sie taub 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Mann ihrer Träume muss ein Bassmann se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s Kitzeln im Bauch macht sie verrück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hr Mund scheint vor lauter Glück still zu schrei’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hr Blick ist der Welt entrück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hre Hände wissen nicht, mit wem sie reden soll’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 ist niemand da, der mit ihr spri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 mag Musik nur 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57:00Z</dcterms:created>
  <dc:creator>nicole</dc:creator>
  <dc:description/>
  <dc:language>en-US</dc:language>
  <cp:lastModifiedBy>Eva</cp:lastModifiedBy>
  <cp:lastPrinted>2002-04-10T16:10:00Z</cp:lastPrinted>
  <dcterms:modified xsi:type="dcterms:W3CDTF">2003-04-22T16:07:00Z</dcterms:modified>
  <cp:revision>7</cp:revision>
  <dc:subject/>
  <dc:title>Liedtext und Angaben zum Album </dc:title>
</cp:coreProperties>
</file>