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all - Schall wahrneh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inheit 1.1: Geräusche bewusst wahrneh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terrichtsverlauf in Schritt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plante Unterrichtszeit für diese Einheit: 45 - 60 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ritt: Wahrnehmen der Umgebu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instimmung und Bewusstseinsschulung: Bei geschlossenen Augen bewusst auf Umgebungsgeräusche hör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reisgespräch: Vergleich der individuellen Hörerlebnisse mit denen der anderen SchülerInn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öglicher Impuls: </w:t>
      </w:r>
      <w:r>
        <w:rPr>
          <w:rFonts w:cs="Arial" w:ascii="Arial" w:hAnsi="Arial"/>
          <w:i/>
          <w:iCs/>
        </w:rPr>
        <w:t>"Vielleicht magst Du erzählen, was Du gehört hast."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hülervermutungen: Vermutungen über die verschiedenen möglichen Geräuschquellen anstelle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Möglicher Impuls: </w:t>
      </w:r>
      <w:r>
        <w:rPr>
          <w:rFonts w:cs="Arial" w:ascii="Arial" w:hAnsi="Arial"/>
          <w:i/>
          <w:iCs/>
        </w:rPr>
        <w:t>"Vielleicht hast Du eine Idee dazu, wer oder was das Geräusch verursacht hat, das Du gehört hast."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usatzangebot: Eingehen auf die emotionale Befindlichkeit der SchülerInnen beim bewussten Höre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Möglicher Impuls</w:t>
      </w:r>
      <w:r>
        <w:rPr>
          <w:rFonts w:cs="Arial" w:ascii="Arial" w:hAnsi="Arial"/>
          <w:i/>
          <w:iCs/>
        </w:rPr>
        <w:t>: "Vielleicht magst Du erzählen, wie Du Dich in der Stille / beim Zuhören gefühlt hast."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ritt: Erkennen von Alltagsgeräusch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mmeln und Benennen von Geräuschen, die die SchülerInnen täglich zu Hause erfahren (ungelenkt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uordnung von Bildkarten zu Geräuschen (Tonbandaufnahme) als Einzel-, Partner- oder Gruppenarbeit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riation: Wortkart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mmeln von möglichen "Geräuschverursachern" (Bsp.: Staubsauger, Wasserhahn) und/oder beschreibenden Begriffen (Bsp.: Brummen, Dröhnen) zu den Geräusch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terrichtsgespräch über die Unterschiedlichkeit der Wahrnehmung und der Benennung (Während sich für den einen der Fön nach einem "Brummen" anhört, denkt ein anderer vielleicht an eine Art von "Dröhnen".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riation: Szenische Darstellung von vorgegebenen oder spontan erfundenen Geräuschen durch SS, Mitschüler erraten Geräusch und/oder "Geräuschverursacher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ritt: Wie klingt meine Schu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mmeln der speziellen Schulgeräusch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Möglicher Impuls: </w:t>
      </w:r>
      <w:r>
        <w:rPr>
          <w:rFonts w:cs="Arial" w:ascii="Arial" w:hAnsi="Arial"/>
          <w:i/>
          <w:iCs/>
        </w:rPr>
        <w:t>"Du kennst bestimmt Geräusche, die Du nur in der Schule hörst."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ritt: So klingt meine Schu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örspaziergang: Partnerarbeit: Ein/e Schüler/in wird von seinem/r Partner/in mit verschlossenen Augen in einem Bereich der Schule herumgeführt, Partnerwechse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katerstellung/Gruppenarbeit: "So klingt meine Schule"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orschläge für weitere mögliche Gruppenarbeitsaufträge: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in Hörbild unserer Schul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eschreibe Deinen Schulalltag (als "Hör-Bild"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ine Nacht in unserer Schule (als "Hör-Bild"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ell Dir vor, Deine Schule wäre ein Radi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Hinweis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ird im 4. Schritt "So klingt meine Schule" ausführlich auf die typischen Schulgeräusche eingegangen, so können die Arbeitsaufträge bei wenig Zeit auch ohne den Hörspaziergang von den Kindern bearbeitet werde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ritt: Präsentation der Ergebnisse und Entspannu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reisgespräch: Vorstellung der Plak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tspannung: Hörspiel oder Entspannungsmusi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ögliche Hausaufgabe (analog zu Schritt 4) "So klingt mein Zuhause"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134" w:hanging="54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4:43:00Z</dcterms:created>
  <dc:creator>Eva</dc:creator>
  <dc:description/>
  <dc:language>en-US</dc:language>
  <cp:lastModifiedBy>Eva</cp:lastModifiedBy>
  <dcterms:modified xsi:type="dcterms:W3CDTF">2003-09-22T14:47:00Z</dcterms:modified>
  <cp:revision>1</cp:revision>
  <dc:subject/>
  <dc:title>Schall - Schall wahrnehmen</dc:title>
</cp:coreProperties>
</file>