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ifenblasenexperimen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 brauchst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ifenblasenlaug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ich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rah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en spitzen Gegenstan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inkhal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ünne Schnu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gehst du vor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Die Seifenblase in der Seifenblas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Schneide den Trinkhalm am Ende ein und befeuchte ihn bis zur Hälfte mit Seifenblasenlauge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ase mit dem Trichter eine möglichst große Seifenblase. Löse sie aber nicht vom Trichter ab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ecke den befeuchteten Trinkhalm vorsichtig in die große Seifenblas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ase nun mit dem Trinkhalm eine kleine Seifenblase in die große Seifenblase und löse mit einem kleinen Ruck die kleine Seifenblase vom Trinkhal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Loch in der Seifenblas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Forme aus dem Draht ein Viereck und binde mit der dünnen Schnur eine Schlaufe hinei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uche nun mit dem Drahtgestell in die Seifenlösung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Mit einem spitzen Gegenstand stichst du dann mitten in der Seifenschlaufe in den Seifenfilm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e Schlaufe formt sich zu einem Kre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1:26:00Z</dcterms:created>
  <dc:creator>FSC</dc:creator>
  <dc:description/>
  <dc:language>en-US</dc:language>
  <cp:lastModifiedBy>mm</cp:lastModifiedBy>
  <dcterms:modified xsi:type="dcterms:W3CDTF">2006-11-27T11:35:00Z</dcterms:modified>
  <cp:revision>8</cp:revision>
  <dc:subject/>
  <dc:title>Seifenblasenexperimente</dc:title>
</cp:coreProperties>
</file>