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ifenblasen – Rezep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 brauchs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00g Zuck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0ml Glycer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l Wass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oßer Schneebes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50ml HAKA – Neutralseif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l warmes Wass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 Eimer ( mit 5l und 10l Fassungsvermöge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gehst du vor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öse den Zucker in 1 Liter warmen Wasser auf und rühre mit dem Schneebesen u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rmische dann die Neutralseife mit dem anderen Liter warmen Wass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ib in den großen Eimer die 5l Wasser und gib das Glycerin daz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hütte anschließend die Zuckerlösung und die Neutralseifenlösung in den großen Eimer daz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ühre um bis sich alles schön vermischt hat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Wingdings 2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0:20:00Z</dcterms:created>
  <dc:creator>FSC</dc:creator>
  <dc:description/>
  <dc:language>en-US</dc:language>
  <cp:lastModifiedBy>FSC</cp:lastModifiedBy>
  <dcterms:modified xsi:type="dcterms:W3CDTF">2006-08-13T10:26:00Z</dcterms:modified>
  <cp:revision>1</cp:revision>
  <dc:subject/>
  <dc:title>Seifenblasen – Rezept</dc:title>
</cp:coreProperties>
</file>