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Domino: So wusch Oma früher die Wäsche</w:t>
      </w:r>
    </w:p>
    <w:tbl>
      <w:tblPr>
        <w:tblW w:w="158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2325" w:hRule="exact"/>
        </w:trPr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40"/>
                <w:lang w:val="de-DE"/>
              </w:rPr>
            </w:pPr>
            <w:r>
              <w:rPr>
                <w:lang w:val="de-DE"/>
              </w:rPr>
              <w:t>Start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reits am Vortag des Waschtages wurde die Wäsche sortiert und eingeweicht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exact"/>
        </w:trPr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m Waschkessel wurde die Wäsche gekoch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 dem Wäscheheber wurde umgerührt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it dem Wäscheheber </w:t>
              <w:br/>
              <w:t>wurde die Wäsche aus dem Waschkessel in den Waschtrog gehoben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exact"/>
        </w:trPr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schmutzigen Stellen wurden an einem Waschbrett mit Hilfe von Kernseife und Bürste geschrubbt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  <w:lang w:val="fr-FR"/>
              </w:rPr>
              <w:drawing>
                <wp:inline distT="0" distB="0" distL="0" distR="0">
                  <wp:extent cx="15240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einer Wanne mit klarem Wasser wurde die Seif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s der Wäsche gespült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lang w:val="fr-FR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5" w:hRule="exact"/>
        </w:trPr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s der gespülten Wäsche wurde durch gleichmäßiges und festes Wringen viel Wasser gedrückt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drawing>
                <wp:inline distT="0" distB="0" distL="0" distR="0">
                  <wp:extent cx="1524000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m Schluss konnte die Wäsche endlich aufgehängt werde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 Winter im Speiche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 Sommer im Garten.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60"/>
                <w:lang w:val="it-IT"/>
              </w:rPr>
              <w:t>En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ddru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orddruck" w:hAnsi="Norddruck" w:cs="Norddruck"/>
      <w:sz w:val="40"/>
      <w:lang w:val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10:00Z</dcterms:created>
  <dc:creator>Eva</dc:creator>
  <dc:description/>
  <dc:language>en-US</dc:language>
  <cp:lastModifiedBy>mm</cp:lastModifiedBy>
  <dcterms:modified xsi:type="dcterms:W3CDTF">2006-11-29T08:50:00Z</dcterms:modified>
  <cp:revision>14</cp:revision>
  <dc:subject/>
  <dc:title>die Ba-de-ho-se</dc:title>
</cp:coreProperties>
</file>