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709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55pt;margin-top:-20.7pt;width:85.5pt;height:9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1084296" r:id="rId2"/>
        </w:object>
        <w:t>Wir verglei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250190</wp:posOffset>
                </wp:positionV>
                <wp:extent cx="1827530" cy="1247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146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45" r="-3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98.25pt;mso-wrap-distance-left:9.05pt;mso-wrap-distance-right:9.05pt;mso-wrap-distance-top:0pt;mso-wrap-distance-bottom:0pt;margin-top:-19.7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146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45" r="-3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das Wäschewaschen</w:t>
      </w:r>
    </w:p>
    <w:p>
      <w:pPr>
        <w:pStyle w:val="Heading"/>
        <w:rPr/>
      </w:pPr>
      <w:r>
        <w:rPr/>
        <w:t>früher und heut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Frü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(bis etwa 193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Heute</w:t>
            </w:r>
          </w:p>
        </w:tc>
      </w:tr>
      <w:tr>
        <w:trPr/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e oft wird gewaschen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r wäscht die Wäsche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Wo wird gewaschen?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e viel Zeit braucht man zum Waschen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it welchen Mitteln (Womit) wird die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äsche gewaschen?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e wird die weiße Wäsche ganz weiß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e wird die Wäsche getrocknet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ann wird die Kleidung zum Waschen gegeben?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1709" w:dyaOrig="1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95pt;margin-top:13.6pt;width:85.5pt;height:76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6089670" r:id="rId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lche Verbesserungen hat die Entwicklung der Waschmaschine gebracht?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</w:t>
      </w:r>
    </w:p>
    <w:p>
      <w:pPr>
        <w:pStyle w:val="TextBodyIndent"/>
        <w:ind w:left="0" w:hanging="0"/>
        <w:jc w:val="center"/>
        <w:rPr/>
      </w:pPr>
      <w:r>
        <w:rPr/>
        <w:t>____________________________________</w:t>
      </w:r>
    </w:p>
    <w:p>
      <w:pPr>
        <w:pStyle w:val="TextBodyIndent"/>
        <w:ind w:left="0" w:hanging="0"/>
        <w:jc w:val="center"/>
        <w:rPr/>
      </w:pPr>
      <w:r>
        <w:rPr/>
        <w:t>____________________________________</w:t>
      </w:r>
    </w:p>
    <w:p>
      <w:pPr>
        <w:pStyle w:val="TextBodyIndent"/>
        <w:ind w:left="0" w:hanging="0"/>
        <w:jc w:val="center"/>
        <w:rPr/>
      </w:pPr>
      <w:r>
        <w:rPr/>
        <w:t>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2835" w:hanging="0"/>
    </w:pPr>
    <w:rPr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59:00Z</dcterms:created>
  <dc:creator>Eva</dc:creator>
  <dc:description/>
  <dc:language>en-US</dc:language>
  <cp:lastModifiedBy>mm</cp:lastModifiedBy>
  <dcterms:modified xsi:type="dcterms:W3CDTF">2006-11-14T10:06:00Z</dcterms:modified>
  <cp:revision>53</cp:revision>
  <dc:subject/>
  <dc:title>Vergleich früher und heute </dc:title>
</cp:coreProperties>
</file>