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rschlag für ein Tafelbild bzw. Hefteintra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0"/>
        <w:gridCol w:w="38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kann ich Kalk im Wasser schnell nachweis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89535</wp:posOffset>
                      </wp:positionV>
                      <wp:extent cx="1382395" cy="1599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2395" cy="1599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stäbchen mit Ska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5pt;height:125.95pt;mso-wrap-distance-left:9.05pt;mso-wrap-distance-right:9.05pt;mso-wrap-distance-top:0pt;mso-wrap-distance-bottom:0pt;margin-top:7.05pt;mso-position-vertical-relative:text;margin-left:2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stäbchen mit Ska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17475</wp:posOffset>
                      </wp:positionV>
                      <wp:extent cx="228600" cy="800100"/>
                      <wp:effectExtent l="8255" t="5080" r="8890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72pt;margin-top:9.25pt;width:17.95pt;height:6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f der Waschmittelpackung kann ich nachschaue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chmittel enthalten auch Zusatzstoff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ei welchem Wasser brauche ich mehr Seif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</w:t>
            </w:r>
            <w:r>
              <w:rPr>
                <w:rFonts w:cs="Arial" w:ascii="Arial" w:hAnsi="Arial"/>
                <w:b/>
                <w:i/>
              </w:rPr>
              <w:t>„</w:t>
            </w:r>
            <w:r>
              <w:rPr>
                <w:rFonts w:cs="Arial" w:ascii="Arial" w:hAnsi="Arial"/>
                <w:b/>
                <w:i/>
              </w:rPr>
              <w:t xml:space="preserve">weiches“ Wasser                        „hartes“ Wass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06680</wp:posOffset>
                      </wp:positionV>
                      <wp:extent cx="850265" cy="6851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Viel Schaum</w:t>
                                  </w:r>
                                </w:p>
                              </w:txbxContent>
                            </wps:txbx>
                            <wps:bodyPr anchor="t" lIns="53975" tIns="53975" rIns="53975" bIns="539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95pt;height:53.95pt;mso-wrap-distance-left:9.05pt;mso-wrap-distance-right:9.05pt;mso-wrap-distance-top:0pt;mso-wrap-distance-bottom:0pt;margin-top:8.4pt;mso-position-vertical-relative:text;margin-left:48.25pt;mso-position-horizontal-relative:text">
                      <v:textbox inset="0.0590277777777778in,0.0590277777777778in,0.0590277777777778in,0.0590277777777778in"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Viel Scha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116205</wp:posOffset>
                      </wp:positionV>
                      <wp:extent cx="929640" cy="6851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64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nig Schau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2pt;height:53.95pt;mso-wrap-distance-left:9.05pt;mso-wrap-distance-right:9.05pt;mso-wrap-distance-top:0pt;mso-wrap-distance-bottom:0pt;margin-top:9.15pt;mso-position-vertical-relative:text;margin-left:22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ig Scha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03505</wp:posOffset>
                      </wp:positionV>
                      <wp:extent cx="914400" cy="114300"/>
                      <wp:effectExtent l="15875" t="6985" r="1651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59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138.85pt;margin-top:8.15pt;width:71.95pt;height:8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54305</wp:posOffset>
                      </wp:positionV>
                      <wp:extent cx="850265" cy="68516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elöffel saub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95pt;height:53.95pt;mso-wrap-distance-left:9.05pt;mso-wrap-distance-right:9.05pt;mso-wrap-distance-top:0pt;mso-wrap-distance-bottom:0pt;margin-top:12.15pt;mso-position-vertical-relative:text;margin-left: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elöffel sau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154305</wp:posOffset>
                      </wp:positionV>
                      <wp:extent cx="929640" cy="68516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64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lk-ablageru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2pt;height:53.95pt;mso-wrap-distance-left:9.05pt;mso-wrap-distance-right:9.05pt;mso-wrap-distance-top:0pt;mso-wrap-distance-bottom:0pt;margin-top:12.15pt;mso-position-vertical-relative:text;margin-left:22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lk-ablager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7305</wp:posOffset>
                      </wp:positionV>
                      <wp:extent cx="914400" cy="114300"/>
                      <wp:effectExtent l="15875" t="6985" r="1651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59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85pt;margin-top:2.15pt;width:71.95pt;height:8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7620</wp:posOffset>
                      </wp:positionV>
                      <wp:extent cx="847090" cy="68516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lares Wass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53.95pt;mso-wrap-distance-left:9.05pt;mso-wrap-distance-right:9.05pt;mso-wrap-distance-top:0pt;mso-wrap-distance-bottom:0pt;margin-top:0.6pt;mso-position-vertical-relative:text;margin-left: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ares Wass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16510</wp:posOffset>
                      </wp:positionV>
                      <wp:extent cx="894715" cy="68453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684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692150" cy="574040"/>
                                        <wp:effectExtent l="0" t="0" r="0" b="0"/>
                                        <wp:docPr id="1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21" r="-17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2150" cy="574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45pt;height:53.9pt;mso-wrap-distance-left:9.05pt;mso-wrap-distance-right:9.05pt;mso-wrap-distance-top:0pt;mso-wrap-distance-bottom:0pt;margin-top:1.3pt;mso-position-vertical-relative:text;margin-left:22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92150" cy="57404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57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65405</wp:posOffset>
                      </wp:positionV>
                      <wp:extent cx="914400" cy="114300"/>
                      <wp:effectExtent l="15875" t="6985" r="16510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59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85pt;margin-top:5.15pt;width:71.95pt;height:8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99695</wp:posOffset>
                      </wp:positionV>
                      <wp:extent cx="152400" cy="342900"/>
                      <wp:effectExtent l="10795" t="5080" r="11430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63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6pt;margin-top:7.85pt;width:11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9695</wp:posOffset>
                      </wp:positionV>
                      <wp:extent cx="152400" cy="342900"/>
                      <wp:effectExtent l="10795" t="5080" r="11430" b="82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63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2.6pt;margin-top:7.85pt;width:11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2214245</wp:posOffset>
                      </wp:positionV>
                      <wp:extent cx="152400" cy="342900"/>
                      <wp:effectExtent l="10795" t="5080" r="11430" b="82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63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85pt;margin-top:174.35pt;width:11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wenig Seife                                    mehr Seif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359535</wp:posOffset>
                      </wp:positionV>
                      <wp:extent cx="885825" cy="78549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785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5160" cy="675005"/>
                                        <wp:effectExtent l="0" t="0" r="0" b="0"/>
                                        <wp:docPr id="1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4" t="-42" r="-44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160" cy="675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5pt;height:61.85pt;mso-wrap-distance-left:9.05pt;mso-wrap-distance-right:9.05pt;mso-wrap-distance-top:0pt;mso-wrap-distance-bottom:0pt;margin-top:107.05pt;mso-position-vertical-relative:text;margin-left:1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160" cy="67500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4" t="-42" r="-4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160" cy="67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21920</wp:posOffset>
                      </wp:positionV>
                      <wp:extent cx="885825" cy="66548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665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5160" cy="554990"/>
                                        <wp:effectExtent l="0" t="0" r="0" b="0"/>
                                        <wp:docPr id="2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4" t="-51" r="-44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160" cy="554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5pt;height:52.4pt;mso-wrap-distance-left:9.05pt;mso-wrap-distance-right:9.05pt;mso-wrap-distance-top:0pt;mso-wrap-distance-bottom:0pt;margin-top:9.6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160" cy="55499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4" t="-51" r="-4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16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112395</wp:posOffset>
                      </wp:positionV>
                      <wp:extent cx="886460" cy="59499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6460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5795" cy="484505"/>
                                        <wp:effectExtent l="0" t="0" r="0" b="0"/>
                                        <wp:docPr id="2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3" t="-57" r="-43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795" cy="484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8pt;height:46.85pt;mso-wrap-distance-left:9.05pt;mso-wrap-distance-right:9.05pt;mso-wrap-distance-top:0pt;mso-wrap-distance-bottom:0pt;margin-top:8.85pt;mso-position-vertical-relative:text;margin-left:9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48450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3" t="-57" r="-4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-24765</wp:posOffset>
                      </wp:positionV>
                      <wp:extent cx="885825" cy="96837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968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5160" cy="857885"/>
                                        <wp:effectExtent l="0" t="0" r="0" b="0"/>
                                        <wp:docPr id="2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3" t="-32" r="-43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160" cy="857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5pt;height:76.25pt;mso-wrap-distance-left:9.05pt;mso-wrap-distance-right:9.05pt;mso-wrap-distance-top:0pt;mso-wrap-distance-bottom:0pt;margin-top:-1.95pt;mso-position-vertical-relative:text;margin-left:9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160" cy="85788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3" t="-32" r="-4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16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10160</wp:posOffset>
                      </wp:positionV>
                      <wp:extent cx="377825" cy="580390"/>
                      <wp:effectExtent l="15240" t="5080" r="14605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5803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83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45pt;margin-top:0.8pt;width:29.7pt;height:45.6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achte auf die richtige Dosierung!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12:00Z</dcterms:created>
  <dc:creator>FSC</dc:creator>
  <dc:description/>
  <dc:language>en-US</dc:language>
  <cp:lastModifiedBy>mm</cp:lastModifiedBy>
  <dcterms:modified xsi:type="dcterms:W3CDTF">2006-11-28T18:15:00Z</dcterms:modified>
  <cp:revision>10</cp:revision>
  <dc:subject/>
  <dc:title>Vorschlag für ein Tafelbild bzw</dc:title>
</cp:coreProperties>
</file>