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orschlag für ein Tafelbild bzw. Hefteintrag (Mitteltafel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0"/>
        <w:gridCol w:w="380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K von den zu untersuchenden Stoff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ehe Materialteil)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Brauche ich immer Seife zum Waschen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(Anheften der BK von der Seitentafel)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57785</wp:posOffset>
                      </wp:positionV>
                      <wp:extent cx="76200" cy="342900"/>
                      <wp:effectExtent l="7620" t="5080" r="825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123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42.85pt;margin-top:4.55pt;width: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57785</wp:posOffset>
                      </wp:positionV>
                      <wp:extent cx="76200" cy="342900"/>
                      <wp:effectExtent l="7620" t="5080" r="825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123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2.85pt;margin-top:4.55pt;width: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57785</wp:posOffset>
                      </wp:positionV>
                      <wp:extent cx="76200" cy="342900"/>
                      <wp:effectExtent l="7620" t="5080" r="825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123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.85pt;margin-top:4.55pt;width: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45720</wp:posOffset>
                      </wp:positionV>
                      <wp:extent cx="1190625" cy="14782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1478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49960" cy="136779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35" r="-50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9960" cy="1367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.75pt;height:116.4pt;mso-wrap-distance-left:9.05pt;mso-wrap-distance-right:9.05pt;mso-wrap-distance-top:0pt;mso-wrap-distance-bottom:0pt;margin-top:3.6pt;mso-position-vertical-relative:text;margin-left: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136779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35" r="-5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136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54350</wp:posOffset>
                      </wp:positionH>
                      <wp:positionV relativeFrom="paragraph">
                        <wp:posOffset>45720</wp:posOffset>
                      </wp:positionV>
                      <wp:extent cx="1190625" cy="14782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1478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49960" cy="1367790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0" t="-35" r="-50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9960" cy="1367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.75pt;height:116.4pt;mso-wrap-distance-left:9.05pt;mso-wrap-distance-right:9.05pt;mso-wrap-distance-top:0pt;mso-wrap-distance-bottom:0pt;margin-top:3.6pt;mso-position-vertical-relative:text;margin-left:24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136779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35" r="-5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136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45720</wp:posOffset>
                      </wp:positionV>
                      <wp:extent cx="1190625" cy="147828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1478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49960" cy="1367790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0" t="-35" r="-50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9960" cy="1367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.75pt;height:116.4pt;mso-wrap-distance-left:9.05pt;mso-wrap-distance-right:9.05pt;mso-wrap-distance-top:0pt;mso-wrap-distance-bottom:0pt;margin-top:3.6pt;mso-position-vertical-relative:text;margin-left:12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136779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0" t="-35" r="-5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136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gut wasserlöslich     schlecht wasserlöslich    wasser</w:t>
            </w:r>
            <w:r>
              <w:rPr>
                <w:rFonts w:cs="Arial" w:ascii="Arial" w:hAnsi="Arial"/>
                <w:u w:val="single"/>
              </w:rPr>
              <w:t>un</w:t>
            </w:r>
            <w:r>
              <w:rPr>
                <w:rFonts w:cs="Arial" w:ascii="Arial" w:hAnsi="Arial"/>
              </w:rPr>
              <w:t>löslich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2065</wp:posOffset>
                      </wp:positionV>
                      <wp:extent cx="76200" cy="342900"/>
                      <wp:effectExtent l="7620" t="5080" r="8255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123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85pt;margin-top:0.95pt;width: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12065</wp:posOffset>
                      </wp:positionV>
                      <wp:extent cx="76200" cy="342900"/>
                      <wp:effectExtent l="7620" t="5080" r="8255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123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2.85pt;margin-top:0.95pt;width:5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12065</wp:posOffset>
                      </wp:positionV>
                      <wp:extent cx="75565" cy="342900"/>
                      <wp:effectExtent l="8255" t="5080" r="762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134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.85pt;margin-top:0.95pt;width:5.9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es,                       Waschmittel,               zusätzli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tes Wasser              warmes Wasser,         Fleckenentfern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ürste                          Bürste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29540</wp:posOffset>
                      </wp:positionV>
                      <wp:extent cx="996950" cy="70612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706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4385" cy="595630"/>
                                        <wp:effectExtent l="0" t="0" r="0" b="0"/>
                                        <wp:docPr id="1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3" t="-57" r="-43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4385" cy="595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5pt;height:55.6pt;mso-wrap-distance-left:9.05pt;mso-wrap-distance-right:9.05pt;mso-wrap-distance-top:0pt;mso-wrap-distance-bottom:0pt;margin-top:10.2pt;mso-position-vertical-relative:text;margin-left: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4385" cy="59563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3" t="-57" r="-43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4385" cy="59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51435</wp:posOffset>
                      </wp:positionV>
                      <wp:extent cx="1134110" cy="879475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4110" cy="879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93445" cy="768985"/>
                                        <wp:effectExtent l="0" t="0" r="0" b="0"/>
                                        <wp:docPr id="2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4" t="-51" r="-44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3445" cy="768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3pt;height:69.25pt;mso-wrap-distance-left:9.05pt;mso-wrap-distance-right:9.05pt;mso-wrap-distance-top:0pt;mso-wrap-distance-bottom:0pt;margin-top:4.05pt;mso-position-vertical-relative:text;margin-left:9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3445" cy="76898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4" t="-51" r="-4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3445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-17145</wp:posOffset>
                      </wp:positionV>
                      <wp:extent cx="1035050" cy="941705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941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4385" cy="831215"/>
                                        <wp:effectExtent l="0" t="0" r="0" b="0"/>
                                        <wp:docPr id="2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4" t="-42" r="-44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4385" cy="831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5pt;height:74.15pt;mso-wrap-distance-left:9.05pt;mso-wrap-distance-right:9.05pt;mso-wrap-distance-top:0pt;mso-wrap-distance-bottom:0pt;margin-top:-1.35pt;mso-position-vertical-relative:text;margin-left: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4385" cy="83121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4" t="-42" r="-4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4385" cy="83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142875</wp:posOffset>
                      </wp:positionV>
                      <wp:extent cx="1035050" cy="1166495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1166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4385" cy="1056005"/>
                                        <wp:effectExtent l="0" t="0" r="0" b="0"/>
                                        <wp:docPr id="2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43" t="-32" r="-43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4385" cy="1056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5pt;height:91.85pt;mso-wrap-distance-left:9.05pt;mso-wrap-distance-right:9.05pt;mso-wrap-distance-top:0pt;mso-wrap-distance-bottom:0pt;margin-top:11.25pt;mso-position-vertical-relative:text;margin-left:9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4385" cy="105600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3" t="-32" r="-4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4385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Waschtabel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09:59:00Z</dcterms:created>
  <dc:creator>FSC</dc:creator>
  <dc:description/>
  <dc:language>en-US</dc:language>
  <cp:lastModifiedBy>mm</cp:lastModifiedBy>
  <cp:lastPrinted>2006-08-19T18:04:00Z</cp:lastPrinted>
  <dcterms:modified xsi:type="dcterms:W3CDTF">2006-11-28T17:41:00Z</dcterms:modified>
  <cp:revision>17</cp:revision>
  <dc:subject/>
  <dc:title>Vorschlag für ein Tafelbild bzw</dc:title>
</cp:coreProperties>
</file>