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40"/>
        </w:rPr>
      </w:pPr>
      <w:r>
        <w:rPr>
          <w:sz w:val="40"/>
        </w:rPr>
        <w:t xml:space="preserve">Erweiterung: </w:t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40"/>
        </w:rPr>
      </w:pPr>
      <w:r>
        <w:rPr>
          <w:sz w:val="40"/>
        </w:rPr>
        <w:t xml:space="preserve">Arbeit in Statione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74845</wp:posOffset>
                </wp:positionH>
                <wp:positionV relativeFrom="paragraph">
                  <wp:posOffset>157480</wp:posOffset>
                </wp:positionV>
                <wp:extent cx="1120140" cy="974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97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7260" cy="8820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4" t="-46" r="-44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7260" cy="882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76.7pt;mso-wrap-distance-left:9.05pt;mso-wrap-distance-right:9.05pt;mso-wrap-distance-top:0pt;mso-wrap-distance-bottom:0pt;margin-top:12.4pt;mso-position-vertical-relative:text;margin-left:3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7260" cy="8820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4" t="-46" r="-44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7260" cy="882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Station 1: Waschen mit dem Waschbrett </w:t>
      </w:r>
    </w:p>
    <w:p>
      <w:pPr>
        <w:pStyle w:val="TextBody"/>
        <w:jc w:val="both"/>
        <w:rPr>
          <w:b/>
          <w:b/>
          <w:sz w:val="32"/>
          <w:u w:val="single"/>
          <w:lang w:val="en-US" w:eastAsia="en-US"/>
        </w:rPr>
      </w:pPr>
      <w:r>
        <w:rPr>
          <w:b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89145</wp:posOffset>
                </wp:positionH>
                <wp:positionV relativeFrom="paragraph">
                  <wp:posOffset>113030</wp:posOffset>
                </wp:positionV>
                <wp:extent cx="1600200" cy="1485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31620" cy="15316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1620" cy="1531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17pt;mso-wrap-distance-left:9.05pt;mso-wrap-distance-right:9.05pt;mso-wrap-distance-top:0pt;mso-wrap-distance-bottom:0pt;margin-top:8.9pt;mso-position-vertical-relative:text;margin-left:3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31620" cy="153162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1620" cy="1531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Früher mussten die besonders schmutzigen Stellen der Wäsche mit Kernseife eingerieben und auf dem Waschbrett hin und her gerieben werden. Manchmal wurde die Wäsche 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auch mit einer Bürste geschrubbt. 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  <w:u w:val="single"/>
        </w:rPr>
      </w:pPr>
      <w:r>
        <w:rPr>
          <w:sz w:val="32"/>
          <w:u w:val="single"/>
        </w:rPr>
        <w:t xml:space="preserve">Arbeitsaufträge: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Schütte warmes Wasser in zwei Wannen.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Verteile etwas Schmierseife in einer Wanne mit warmem Wasser. 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Stelle danach das Waschbrett in die Wanne.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Nimm ein Wäschestück und tauche es in die Seifenlauge.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Reibe das Wäschestück auf dem Waschbrett. Wenn sich die Flecken nicht durch das Reiben entfernen lassen, bearbeite das Wäschestück mit der Bürste.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Spüle das Wäschestück in der anderen Wanne sauber.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Wringe es mit beiden Armen gut aus.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Hänge es auf. 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Welche Körperteile wurden früher bei der Arbeit mit dem Waschbrett besonders beansprucht? 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52"/>
        </w:rPr>
      </w:pPr>
      <w:r>
        <w:rPr>
          <w:sz w:val="52"/>
        </w:rPr>
        <w:t>__________________________________________________________________________</w:t>
      </w:r>
    </w:p>
    <w:p>
      <w:pPr>
        <w:pStyle w:val="Normal"/>
        <w:jc w:val="both"/>
        <w:rPr>
          <w:sz w:val="52"/>
        </w:rPr>
      </w:pPr>
      <w:r>
        <w:rPr>
          <w:sz w:val="52"/>
        </w:rPr>
        <w:t>_____________________________________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TextBody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Station 2: Waschen mit dem Wäschestampfer </w:t>
      </w:r>
    </w:p>
    <w:p>
      <w:pPr>
        <w:pStyle w:val="TextBody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Größere Wäschestücke wurden mit einem Wäsche</w:t>
        <w:softHyphen/>
        <w:t>stampfer im Waschzuber bearbeitet. Der Wäsche</w:t>
        <w:softHyphen/>
        <w:t xml:space="preserve">stampfer bewegte die Wäsche und presste die Waschlauge durch die Maschen der Wäschestücke. Dadurch wurde die Wäsche vom Schmutz befreit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932045</wp:posOffset>
                </wp:positionH>
                <wp:positionV relativeFrom="paragraph">
                  <wp:posOffset>72390</wp:posOffset>
                </wp:positionV>
                <wp:extent cx="1256665" cy="11036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110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3785" cy="101219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3" t="-46" r="-43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3785" cy="1012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5pt;height:86.9pt;mso-wrap-distance-left:9.05pt;mso-wrap-distance-right:9.05pt;mso-wrap-distance-top:0pt;mso-wrap-distance-bottom:0pt;margin-top:5.7pt;mso-position-vertical-relative:text;margin-left:3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3785" cy="101219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3" t="-46" r="-43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3785" cy="1012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Arbeitsaufträge: 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 xml:space="preserve">Schütte warmes Wasser in zwei Wannen. 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 xml:space="preserve">Verteile etwas Schmierseife in einer Wanne mit warmem Wasser.  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 xml:space="preserve">Nimm ein Wäschestück und tauche es in die Seifenlauge. 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 xml:space="preserve">Bewege den Wäschestampfer auf dem Wäschestück auf und ab. 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 xml:space="preserve">Spüle das Wäschestück in der anderen Wanne sauber. 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 xml:space="preserve">Wringe es mit beiden Armen gut aus. 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 xml:space="preserve">Hänge es auf. 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Welche Körperteile wurden früher bei der Arbeit mit dem Wäschestampfer besonders beansprucht? 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52"/>
        </w:rPr>
      </w:pPr>
      <w:r>
        <w:rPr>
          <w:sz w:val="52"/>
        </w:rPr>
        <w:t>__________________________________________________________________________</w:t>
      </w:r>
    </w:p>
    <w:p>
      <w:pPr>
        <w:pStyle w:val="Normal"/>
        <w:jc w:val="both"/>
        <w:rPr>
          <w:sz w:val="52"/>
        </w:rPr>
      </w:pPr>
      <w:r>
        <w:rPr>
          <w:sz w:val="52"/>
        </w:rPr>
        <w:t>_____________________________________</w:t>
      </w:r>
    </w:p>
    <w:p>
      <w:pPr>
        <w:pStyle w:val="Textkrper2"/>
        <w:jc w:val="both"/>
        <w:rPr/>
      </w:pPr>
      <w:r>
        <w:rPr/>
      </w:r>
    </w:p>
    <w:p>
      <w:pPr>
        <w:pStyle w:val="TextBody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  <w:r>
        <w:br w:type="page"/>
      </w:r>
    </w:p>
    <w:p>
      <w:pPr>
        <w:pStyle w:val="TextBody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Station 3: Auswringen der Wäsche mit den Armen </w:t>
      </w:r>
    </w:p>
    <w:p>
      <w:pPr>
        <w:pStyle w:val="TextBody"/>
        <w:jc w:val="both"/>
        <w:rPr>
          <w:b/>
          <w:b/>
          <w:sz w:val="32"/>
          <w:u w:val="single"/>
          <w:lang w:val="en-US" w:eastAsia="en-US"/>
        </w:rPr>
      </w:pPr>
      <w:r>
        <w:rPr>
          <w:b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7780</wp:posOffset>
                </wp:positionH>
                <wp:positionV relativeFrom="paragraph">
                  <wp:posOffset>191770</wp:posOffset>
                </wp:positionV>
                <wp:extent cx="1485265" cy="1240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1240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02385" cy="114935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5" t="-28" r="-25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2385" cy="1149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5pt;height:97.7pt;mso-wrap-distance-left:9.05pt;mso-wrap-distance-right:9.05pt;mso-wrap-distance-top:0pt;mso-wrap-distance-bottom:0pt;margin-top:15.1pt;mso-position-vertical-relative:text;margin-left: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02385" cy="114935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5" t="-28" r="-25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2385" cy="1149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Aus der gespülten Wäsche wurde durch gleichmäßiges und festes Wringen mit den Armen viel Wasser gedrückt. Oft mussten die nassen Wäschestücke von zwei Personen ausgewrungen werden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1101090</wp:posOffset>
                </wp:positionV>
                <wp:extent cx="1713230" cy="11741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1174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30350" cy="108267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3" t="-33" r="-2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0350" cy="1082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pt;height:92.45pt;mso-wrap-distance-left:9.05pt;mso-wrap-distance-right:9.05pt;mso-wrap-distance-top:0pt;mso-wrap-distance-bottom:0pt;margin-top:86.7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30350" cy="108267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3" t="-33" r="-23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0350" cy="1082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päter gab es dafür Waschpressen, mit deren Hilfe das Wasser aus der Wäsche gepresst wurde.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jc w:val="both"/>
        <w:rPr>
          <w:rFonts w:ascii="Arial" w:hAnsi="Arial" w:cs="Arial"/>
          <w:sz w:val="32"/>
          <w:u w:val="single"/>
        </w:rPr>
      </w:pPr>
      <w:r>
        <w:rPr>
          <w:rFonts w:cs="Arial"/>
          <w:sz w:val="32"/>
          <w:u w:val="single"/>
        </w:rPr>
      </w:r>
    </w:p>
    <w:p>
      <w:pPr>
        <w:pStyle w:val="TextBody"/>
        <w:jc w:val="both"/>
        <w:rPr>
          <w:sz w:val="32"/>
          <w:u w:val="single"/>
        </w:rPr>
      </w:pPr>
      <w:r>
        <w:rPr>
          <w:sz w:val="32"/>
          <w:u w:val="single"/>
        </w:rPr>
        <w:t xml:space="preserve">Arbeitsaufträge: 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 xml:space="preserve">Schütte warmes Wasser in eine Wanne. 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 xml:space="preserve">Nimm ein Handtuch und tauche es in das Wasser. 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 xml:space="preserve">Wringe es mit beiden Armen gut aus.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Welche Körperteile wurden früher beim Auswringen von Wäsche mit den Händen besonders beansprucht? 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52"/>
        </w:rPr>
      </w:pPr>
      <w:r>
        <w:rPr>
          <w:sz w:val="52"/>
        </w:rPr>
        <w:t>__________________________________________________________________________</w:t>
      </w:r>
    </w:p>
    <w:p>
      <w:pPr>
        <w:pStyle w:val="Normal"/>
        <w:jc w:val="both"/>
        <w:rPr>
          <w:sz w:val="52"/>
        </w:rPr>
      </w:pPr>
      <w:r>
        <w:rPr>
          <w:sz w:val="52"/>
        </w:rPr>
        <w:t>_____________________________________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Arial" w:hAnsi="Arial" w:cs="Arial"/>
      <w:sz w:val="32"/>
    </w:rPr>
  </w:style>
  <w:style w:type="paragraph" w:styleId="TextBodyIndent">
    <w:name w:val="Body Text Indent"/>
    <w:basedOn w:val="Normal"/>
    <w:pPr>
      <w:ind w:left="2835" w:hanging="0"/>
    </w:pPr>
    <w:rPr>
      <w:sz w:val="5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9:24:00Z</dcterms:created>
  <dc:creator>Eva</dc:creator>
  <dc:description/>
  <dc:language>en-US</dc:language>
  <cp:lastModifiedBy>mm</cp:lastModifiedBy>
  <dcterms:modified xsi:type="dcterms:W3CDTF">2006-11-29T09:03:00Z</dcterms:modified>
  <cp:revision>21</cp:revision>
  <dc:subject/>
  <dc:title>Erweiterung: </dc:title>
</cp:coreProperties>
</file>