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RA – Wett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E 2, AB 2.1 </w:t>
            </w:r>
          </w:p>
        </w:tc>
      </w:tr>
    </w:tbl>
    <w:p>
      <w:pPr>
        <w:pStyle w:val="Normal"/>
        <w:rPr>
          <w:rFonts w:ascii="3Dumb" w:hAnsi="3Dumb" w:cs="3Dumb"/>
          <w:sz w:val="24"/>
          <w:szCs w:val="24"/>
          <w:lang w:val="en-US" w:eastAsia="en-US"/>
        </w:rPr>
      </w:pPr>
      <w:r>
        <w:rPr>
          <w:rFonts w:cs="3Dumb" w:ascii="3Dumb" w:hAnsi="3Dumb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73990</wp:posOffset>
            </wp:positionH>
            <wp:positionV relativeFrom="paragraph">
              <wp:posOffset>31115</wp:posOffset>
            </wp:positionV>
            <wp:extent cx="6565265" cy="941959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44490</wp:posOffset>
            </wp:positionH>
            <wp:positionV relativeFrom="paragraph">
              <wp:posOffset>120015</wp:posOffset>
            </wp:positionV>
            <wp:extent cx="811530" cy="941070"/>
            <wp:effectExtent l="0" t="0" r="0" b="0"/>
            <wp:wrapTight wrapText="bothSides">
              <wp:wrapPolygon edited="0">
                <wp:start x="782" y="0"/>
                <wp:lineTo x="1765" y="2708"/>
                <wp:lineTo x="2255" y="5419"/>
                <wp:lineTo x="2353" y="6774"/>
                <wp:lineTo x="2845" y="8130"/>
                <wp:lineTo x="1962" y="8384"/>
                <wp:lineTo x="980" y="9146"/>
                <wp:lineTo x="980" y="9484"/>
                <wp:lineTo x="293" y="10840"/>
                <wp:lineTo x="-95" y="12195"/>
                <wp:lineTo x="-95" y="14906"/>
                <wp:lineTo x="95" y="16261"/>
                <wp:lineTo x="882" y="17616"/>
                <wp:lineTo x="2158" y="18971"/>
                <wp:lineTo x="2255" y="19480"/>
                <wp:lineTo x="4710" y="20326"/>
                <wp:lineTo x="6379" y="20326"/>
                <wp:lineTo x="6379" y="21005"/>
                <wp:lineTo x="6871" y="21513"/>
                <wp:lineTo x="7460" y="21513"/>
                <wp:lineTo x="14529" y="21513"/>
                <wp:lineTo x="15118" y="21513"/>
                <wp:lineTo x="15707" y="20920"/>
                <wp:lineTo x="15608" y="20326"/>
                <wp:lineTo x="16983" y="20326"/>
                <wp:lineTo x="19340" y="19480"/>
                <wp:lineTo x="19340" y="18971"/>
                <wp:lineTo x="20714" y="17616"/>
                <wp:lineTo x="21402" y="16261"/>
                <wp:lineTo x="21600" y="14906"/>
                <wp:lineTo x="21600" y="12195"/>
                <wp:lineTo x="21205" y="10840"/>
                <wp:lineTo x="20616" y="9230"/>
                <wp:lineTo x="19536" y="8384"/>
                <wp:lineTo x="18751" y="8130"/>
                <wp:lineTo x="19536" y="2708"/>
                <wp:lineTo x="19929" y="1353"/>
                <wp:lineTo x="20517" y="0"/>
                <wp:lineTo x="7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ettererscheinungen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lche Wettererscheinungen kennst du?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9910</wp:posOffset>
            </wp:positionH>
            <wp:positionV relativeFrom="paragraph">
              <wp:posOffset>767715</wp:posOffset>
            </wp:positionV>
            <wp:extent cx="1931670" cy="1133475"/>
            <wp:effectExtent l="0" t="0" r="0" b="0"/>
            <wp:wrapTight wrapText="bothSides">
              <wp:wrapPolygon edited="0">
                <wp:start x="-84" y="0"/>
                <wp:lineTo x="-84" y="21450"/>
                <wp:lineTo x="21595" y="21450"/>
                <wp:lineTo x="21595" y="0"/>
                <wp:lineTo x="-8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25545</wp:posOffset>
            </wp:positionH>
            <wp:positionV relativeFrom="paragraph">
              <wp:posOffset>862965</wp:posOffset>
            </wp:positionV>
            <wp:extent cx="901065" cy="859790"/>
            <wp:effectExtent l="0" t="0" r="0" b="0"/>
            <wp:wrapTight wrapText="bothSides">
              <wp:wrapPolygon edited="0">
                <wp:start x="-222" y="0"/>
                <wp:lineTo x="-222" y="21358"/>
                <wp:lineTo x="21600" y="21358"/>
                <wp:lineTo x="21600" y="0"/>
                <wp:lineTo x="-22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Alle Wetterscheinungen werden von der _________________, dem _________________ und der _________________ bestimmt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10</wp:posOffset>
                </wp:positionH>
                <wp:positionV relativeFrom="paragraph">
                  <wp:posOffset>274955</wp:posOffset>
                </wp:positionV>
                <wp:extent cx="6146800" cy="37763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76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rdne die Wettererscheinungen zu:</w:t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onne</w:t>
                              <w:tab/>
                              <w:tab/>
                              <w:t>Wasser</w:t>
                              <w:tab/>
                              <w:tab/>
                              <w:t>Luft</w:t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Zeichne die Tabelle in dein Wetterheft. Führe die Tabelle f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esprich in deiner Tischgruppe die folgenden Fragen!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elche Auswirkungen haben die Wettererscheinungen auf die Menschen und auf die Tiere?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ind die Auswirkungen gut oder schlech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2pt" style="position:absolute;rotation:-0;width:484pt;height:297.35pt;mso-wrap-distance-left:9.05pt;mso-wrap-distance-right:9.05pt;mso-wrap-distance-top:0pt;mso-wrap-distance-bottom:0pt;margin-top:21.65pt;mso-position-vertical-relative:text;margin-left:7.3pt;mso-position-horizontal-relative:text">
                <v:textbox>
                  <w:txbxContent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rdne die Wettererscheinungen zu:</w:t>
                      </w:r>
                    </w:p>
                    <w:p>
                      <w:pPr>
                        <w:pStyle w:val="Listenabsatz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onne</w:t>
                        <w:tab/>
                        <w:tab/>
                        <w:t>Wasser</w:t>
                        <w:tab/>
                        <w:tab/>
                        <w:t>Luft</w:t>
                      </w:r>
                    </w:p>
                    <w:p>
                      <w:pPr>
                        <w:pStyle w:val="Listenabsatz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enabsatz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enabsatz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Zeichne die Tabelle in dein Wetterheft. Führe die Tabelle for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esprich in deiner Tischgruppe die folgenden Fragen!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elche Auswirkungen haben die Wettererscheinungen auf die Menschen und auf die Tiere?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ind die Auswirkungen gut oder schlec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880</wp:posOffset>
                </wp:positionH>
                <wp:positionV relativeFrom="paragraph">
                  <wp:posOffset>443865</wp:posOffset>
                </wp:positionV>
                <wp:extent cx="3286125" cy="0"/>
                <wp:effectExtent l="0" t="5080" r="0" b="5080"/>
                <wp:wrapNone/>
                <wp:docPr id="6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34.95pt" to="283.1pt,34.95pt" ID="Gerade Verbindung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251460</wp:posOffset>
                </wp:positionV>
                <wp:extent cx="0" cy="1010285"/>
                <wp:effectExtent l="5080" t="0" r="5080" b="0"/>
                <wp:wrapNone/>
                <wp:docPr id="7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8pt" to="104.15pt,99.3pt" ID="Gerade Verbindung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8600</wp:posOffset>
                </wp:positionH>
                <wp:positionV relativeFrom="paragraph">
                  <wp:posOffset>251460</wp:posOffset>
                </wp:positionV>
                <wp:extent cx="0" cy="1009650"/>
                <wp:effectExtent l="5080" t="0" r="5080" b="0"/>
                <wp:wrapNone/>
                <wp:docPr id="8" name="Gerade Verbindung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9.8pt" to="218pt,99.25pt" ID="Gerade Verbindung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3Dumb" w:hAnsi="3Dumb" w:cs="3Dumb"/>
          <w:sz w:val="24"/>
          <w:szCs w:val="24"/>
        </w:rPr>
      </w:pPr>
      <w:r>
        <w:rPr>
          <w:rFonts w:cs="3Dumb" w:ascii="3Dumb" w:hAnsi="3Dumb"/>
          <w:sz w:val="24"/>
          <w:szCs w:val="24"/>
        </w:rPr>
      </w:r>
    </w:p>
    <w:p>
      <w:pPr>
        <w:pStyle w:val="Normal"/>
        <w:spacing w:before="0" w:after="200"/>
        <w:rPr>
          <w:rFonts w:ascii="3Dumb" w:hAnsi="3Dumb" w:cs="3Dumb"/>
          <w:sz w:val="24"/>
          <w:szCs w:val="24"/>
        </w:rPr>
      </w:pPr>
      <w:r>
        <w:rPr>
          <w:rFonts w:cs="3Dumb" w:ascii="3Dumb" w:hAnsi="3Dumb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3Dum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8:46:00Z</dcterms:created>
  <dc:creator>Melanie Hoffmann</dc:creator>
  <dc:description/>
  <dc:language>en-US</dc:language>
  <cp:lastModifiedBy>Dr. Wiesner</cp:lastModifiedBy>
  <cp:lastPrinted>2014-03-01T18:11:00Z</cp:lastPrinted>
  <dcterms:modified xsi:type="dcterms:W3CDTF">2015-01-10T18:46:00Z</dcterms:modified>
  <cp:revision>2</cp:revision>
  <dc:subject/>
  <dc:title/>
</cp:coreProperties>
</file>