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Dumb" w:hAnsi="3Dumb" w:cs="3Dumb"/>
          <w:sz w:val="24"/>
          <w:szCs w:val="24"/>
          <w:lang w:val="en-US" w:eastAsia="en-US"/>
        </w:rPr>
      </w:pPr>
      <w:r>
        <w:rPr>
          <w:rFonts w:cs="3Dumb" w:ascii="3Dumb" w:hAnsi="3Dumb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48640</wp:posOffset>
            </wp:positionH>
            <wp:positionV relativeFrom="paragraph">
              <wp:posOffset>-260350</wp:posOffset>
            </wp:positionV>
            <wp:extent cx="6858000" cy="971550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3Dumb" w:hAnsi="3Dumb" w:cs="3Dumb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11015</wp:posOffset>
            </wp:positionH>
            <wp:positionV relativeFrom="paragraph">
              <wp:posOffset>-156210</wp:posOffset>
            </wp:positionV>
            <wp:extent cx="1732915" cy="2009140"/>
            <wp:effectExtent l="0" t="0" r="0" b="0"/>
            <wp:wrapTight wrapText="bothSides">
              <wp:wrapPolygon edited="0">
                <wp:start x="782" y="0"/>
                <wp:lineTo x="1765" y="2708"/>
                <wp:lineTo x="2255" y="5419"/>
                <wp:lineTo x="2353" y="6774"/>
                <wp:lineTo x="2845" y="8130"/>
                <wp:lineTo x="1962" y="8384"/>
                <wp:lineTo x="980" y="9146"/>
                <wp:lineTo x="980" y="9484"/>
                <wp:lineTo x="293" y="10840"/>
                <wp:lineTo x="-95" y="12195"/>
                <wp:lineTo x="-95" y="14906"/>
                <wp:lineTo x="95" y="16261"/>
                <wp:lineTo x="882" y="17616"/>
                <wp:lineTo x="2158" y="18971"/>
                <wp:lineTo x="2255" y="19480"/>
                <wp:lineTo x="4710" y="20326"/>
                <wp:lineTo x="6379" y="20326"/>
                <wp:lineTo x="6379" y="21005"/>
                <wp:lineTo x="6871" y="21513"/>
                <wp:lineTo x="7460" y="21513"/>
                <wp:lineTo x="14529" y="21513"/>
                <wp:lineTo x="15118" y="21513"/>
                <wp:lineTo x="15707" y="20920"/>
                <wp:lineTo x="15608" y="20326"/>
                <wp:lineTo x="16983" y="20326"/>
                <wp:lineTo x="19340" y="19480"/>
                <wp:lineTo x="19340" y="18971"/>
                <wp:lineTo x="20714" y="17616"/>
                <wp:lineTo x="21402" y="16261"/>
                <wp:lineTo x="21600" y="14906"/>
                <wp:lineTo x="21600" y="12195"/>
                <wp:lineTo x="21205" y="10840"/>
                <wp:lineTo x="20616" y="9230"/>
                <wp:lineTo x="19536" y="8384"/>
                <wp:lineTo x="18751" y="8130"/>
                <wp:lineTo x="19536" y="2708"/>
                <wp:lineTo x="19929" y="1353"/>
                <wp:lineTo x="20517" y="0"/>
                <wp:lineTo x="7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3Dumb" w:ascii="3Dumb" w:hAnsi="3Dumb"/>
          <w:sz w:val="96"/>
          <w:szCs w:val="96"/>
        </w:rPr>
        <w:t>Mein</w:t>
      </w:r>
    </w:p>
    <w:p>
      <w:pPr>
        <w:pStyle w:val="Normal"/>
        <w:jc w:val="center"/>
        <w:rPr>
          <w:rFonts w:ascii="3Dumb" w:hAnsi="3Dumb" w:cs="3Dumb"/>
          <w:sz w:val="96"/>
          <w:szCs w:val="96"/>
        </w:rPr>
      </w:pPr>
      <w:r>
        <w:rPr>
          <w:rFonts w:cs="3Dumb" w:ascii="3Dumb" w:hAnsi="3Dumb"/>
          <w:sz w:val="96"/>
          <w:szCs w:val="96"/>
        </w:rPr>
        <w:t>Wetterbuch</w:t>
      </w:r>
    </w:p>
    <w:p>
      <w:pPr>
        <w:pStyle w:val="Normal"/>
        <w:tabs>
          <w:tab w:val="clear" w:pos="708"/>
          <w:tab w:val="left" w:pos="1680" w:leader="none"/>
          <w:tab w:val="left" w:pos="2625" w:leader="none"/>
          <w:tab w:val="center" w:pos="4536" w:leader="none"/>
        </w:tabs>
        <w:spacing w:before="0" w:after="200"/>
        <w:rPr>
          <w:rFonts w:ascii="3Dumb" w:hAnsi="3Dumb" w:cs="3Dumb"/>
          <w:sz w:val="96"/>
          <w:szCs w:val="96"/>
        </w:rPr>
      </w:pPr>
      <w:r>
        <w:rPr>
          <w:rFonts w:cs="3Dumb" w:ascii="3Dumb" w:hAnsi="3Dumb"/>
          <w:sz w:val="96"/>
          <w:szCs w:val="9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772160</wp:posOffset>
                </wp:positionV>
                <wp:extent cx="4495800" cy="1295400"/>
                <wp:effectExtent l="12700" t="12700" r="13335" b="13335"/>
                <wp:wrapNone/>
                <wp:docPr id="3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#f2f2f2" stroked="t" o:allowincell="f" style="position:absolute;margin-left:52.15pt;margin-top:60.8pt;width:353.95pt;height:10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595959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2717800</wp:posOffset>
                </wp:positionV>
                <wp:extent cx="6029325" cy="4162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416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1pt;margin-top:214pt;width:474.7pt;height:3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330</wp:posOffset>
                </wp:positionH>
                <wp:positionV relativeFrom="paragraph">
                  <wp:posOffset>1045845</wp:posOffset>
                </wp:positionV>
                <wp:extent cx="4067175" cy="952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;Comic Sans MS" w:hAnsi="Comic Sans MS;Comic Sans MS" w:cs="Comic Sans MS;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sz w:val="36"/>
                                <w:szCs w:val="36"/>
                              </w:rPr>
                              <w:t>Name: 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sz w:val="36"/>
                                <w:szCs w:val="36"/>
                              </w:rPr>
                              <w:t>Klasse: _____________________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z w:val="28"/>
                                <w:szCs w:val="28"/>
                              </w:rPr>
                              <w:t xml:space="preserve"> 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75pt;mso-wrap-distance-left:9.05pt;mso-wrap-distance-right:9.05pt;mso-wrap-distance-top:0pt;mso-wrap-distance-bottom:0pt;margin-top:82.35pt;mso-position-vertical-relative:text;margin-left: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;Comic Sans MS" w:hAnsi="Comic Sans MS;Comic Sans MS" w:cs="Comic Sans MS;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;Comic Sans MS" w:ascii="Comic Sans MS;Comic Sans MS" w:hAnsi="Comic Sans MS;Comic Sans MS"/>
                          <w:sz w:val="36"/>
                          <w:szCs w:val="36"/>
                        </w:rPr>
                        <w:t>Name: 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sz w:val="36"/>
                          <w:szCs w:val="36"/>
                        </w:rPr>
                        <w:t>Klasse: _____________________</w:t>
                      </w:r>
                      <w:r>
                        <w:rPr>
                          <w:rFonts w:cs="Comic Sans MS;Comic Sans MS" w:ascii="Comic Sans MS;Comic Sans MS" w:hAnsi="Comic Sans MS;Comic Sans MS"/>
                          <w:sz w:val="28"/>
                          <w:szCs w:val="28"/>
                        </w:rPr>
                        <w:t xml:space="preserve">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3Dumb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56:00Z</dcterms:created>
  <dc:creator>Melanie Hoffmann</dc:creator>
  <dc:description/>
  <dc:language>en-US</dc:language>
  <cp:lastModifiedBy>Dr. Wiesner</cp:lastModifiedBy>
  <cp:lastPrinted>2014-03-01T18:11:00Z</cp:lastPrinted>
  <dcterms:modified xsi:type="dcterms:W3CDTF">2014-11-07T20:56:00Z</dcterms:modified>
  <cp:revision>2</cp:revision>
  <dc:subject/>
  <dc:title/>
</cp:coreProperties>
</file>