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RA – Wet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E 5, AB 5.3</w:t>
            </w:r>
          </w:p>
        </w:tc>
      </w:tr>
    </w:tbl>
    <w:p>
      <w:pPr>
        <w:pStyle w:val="Normal"/>
        <w:rPr>
          <w:rFonts w:ascii="3Dumb" w:hAnsi="3Dumb" w:cs="3Dumb"/>
          <w:sz w:val="24"/>
          <w:szCs w:val="24"/>
          <w:lang w:val="en-US" w:eastAsia="en-US"/>
        </w:rPr>
      </w:pPr>
      <w:r>
        <w:rPr>
          <w:rFonts w:cs="3Dumb" w:ascii="3Dumb" w:hAnsi="3Dumb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27330</wp:posOffset>
            </wp:positionH>
            <wp:positionV relativeFrom="paragraph">
              <wp:posOffset>2540</wp:posOffset>
            </wp:positionV>
            <wp:extent cx="6565265" cy="922020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34685</wp:posOffset>
            </wp:positionH>
            <wp:positionV relativeFrom="paragraph">
              <wp:posOffset>99695</wp:posOffset>
            </wp:positionV>
            <wp:extent cx="419735" cy="487045"/>
            <wp:effectExtent l="0" t="0" r="0" b="0"/>
            <wp:wrapTight wrapText="bothSides">
              <wp:wrapPolygon edited="0">
                <wp:start x="782" y="0"/>
                <wp:lineTo x="1765" y="2708"/>
                <wp:lineTo x="2255" y="5419"/>
                <wp:lineTo x="2353" y="6774"/>
                <wp:lineTo x="2845" y="8130"/>
                <wp:lineTo x="1962" y="8384"/>
                <wp:lineTo x="980" y="9146"/>
                <wp:lineTo x="980" y="9484"/>
                <wp:lineTo x="293" y="10840"/>
                <wp:lineTo x="-95" y="12195"/>
                <wp:lineTo x="-95" y="14906"/>
                <wp:lineTo x="95" y="16261"/>
                <wp:lineTo x="882" y="17616"/>
                <wp:lineTo x="2158" y="18971"/>
                <wp:lineTo x="2255" y="19480"/>
                <wp:lineTo x="4710" y="20326"/>
                <wp:lineTo x="6379" y="20326"/>
                <wp:lineTo x="6379" y="21005"/>
                <wp:lineTo x="6871" y="21513"/>
                <wp:lineTo x="7460" y="21513"/>
                <wp:lineTo x="14529" y="21513"/>
                <wp:lineTo x="15118" y="21513"/>
                <wp:lineTo x="15707" y="20920"/>
                <wp:lineTo x="15608" y="20326"/>
                <wp:lineTo x="16983" y="20326"/>
                <wp:lineTo x="19340" y="19480"/>
                <wp:lineTo x="19340" y="18971"/>
                <wp:lineTo x="20714" y="17616"/>
                <wp:lineTo x="21402" y="16261"/>
                <wp:lineTo x="21600" y="14906"/>
                <wp:lineTo x="21600" y="12195"/>
                <wp:lineTo x="21205" y="10840"/>
                <wp:lineTo x="20616" y="9230"/>
                <wp:lineTo x="19536" y="8384"/>
                <wp:lineTo x="18751" y="8130"/>
                <wp:lineTo x="19536" y="2708"/>
                <wp:lineTo x="19929" y="1353"/>
                <wp:lineTo x="20517" y="0"/>
                <wp:lineTo x="7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ine Sturmgeschichte schreibe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21985" cy="2285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828" b="4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  <w:szCs w:val="36"/>
        </w:rPr>
        <w:t></w:t>
      </w:r>
      <w:r>
        <w:rPr>
          <w:rFonts w:cs="Comic Sans MS" w:ascii="Comic Sans MS" w:hAnsi="Comic Sans MS"/>
        </w:rPr>
        <w:t xml:space="preserve">Schreibe eine Geschichte über einen Sturm. Suche dir aus den Wörtern hier oben 5 aus und unterstreiche sie bu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deiner Geschichte müssen diese 5 Wörter vorkommen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k dran: Gib deiner Geschichte am Ende auch noch eine passende Überschrift!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360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3Dumb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52:00Z</dcterms:created>
  <dc:creator>Melanie Hoffmann</dc:creator>
  <dc:description/>
  <cp:keywords/>
  <dc:language>en-US</dc:language>
  <cp:lastModifiedBy>Andreas</cp:lastModifiedBy>
  <cp:lastPrinted>2014-03-01T18:11:00Z</cp:lastPrinted>
  <dcterms:modified xsi:type="dcterms:W3CDTF">2015-01-12T15:03:00Z</dcterms:modified>
  <cp:revision>4</cp:revision>
  <dc:subject/>
  <dc:title/>
</cp:coreProperties>
</file>