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leitung zum Experimen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2"/>
          <w:szCs w:val="22"/>
        </w:rPr>
        <w:t>EA 5.1: Warme Luft, die von kälterer Luft umgeben ist, steigt au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Benötigte Materialien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ine portable Herdplatte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ine sehr kleine und feine Feder oder nur einen Teil einer Feder (z.B. aus einer Daunenfederdecke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gebenenfalls einen schwarzen Fotokarton oder ähnliches (als Hintergrund, um die Feder besser aufsteigen zu sehe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Beschreibung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e portable Herdplatte wird auf einen Tisch gestellt. Nach dem Einschalten lässt man einige Schüler ganz vorsichtig die erwärmte Luft über der Herdplatte fühl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n hält man eine sehr kleine und feine Feder in einigem Abstand über die Herdplatte und lässt diese l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rgebnis: die Feder steigt sofort in die Höhe, da sie von der warmen Luft mit nach oben genommen wi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r Versuch kann schnell und beliebig oft wiederholt werden, bis ihn jeder Schüler sehen konn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u w:val="single"/>
        </w:rPr>
        <w:t>Tipp:</w:t>
      </w:r>
      <w:r>
        <w:rPr>
          <w:rFonts w:cs="Verdana" w:ascii="Verdana" w:hAnsi="Verdana"/>
          <w:sz w:val="20"/>
          <w:szCs w:val="20"/>
        </w:rPr>
        <w:t xml:space="preserve"> Die feinen Fädchen an Daunenfedern funktionieren sehr gut. Perfekt sind die Federchen, die Wellensittiche beim Mausern verl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4:05:00Z</dcterms:created>
  <dc:creator>Jessica Erdmann</dc:creator>
  <dc:description/>
  <cp:keywords/>
  <dc:language>en-US</dc:language>
  <cp:lastModifiedBy>Dr. Wiesner</cp:lastModifiedBy>
  <dcterms:modified xsi:type="dcterms:W3CDTF">2014-11-17T14:10:00Z</dcterms:modified>
  <cp:revision>10</cp:revision>
  <dc:subject/>
  <dc:title>Experiment 1: (von kalter Luft umgebende) warme Luft steigt auf</dc:title>
</cp:coreProperties>
</file>